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BE5C8" w:val="clear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อนที่ ๑</w:t>
      </w:r>
    </w:p>
    <w:p>
      <w:pPr>
        <w:pStyle w:val="Normal"/>
        <w:shd w:fill="BBE5C8" w:val="clear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อมูลพื้นฐาน</w:t>
      </w:r>
    </w:p>
    <w:p>
      <w:pPr>
        <w:pStyle w:val="Normal"/>
        <w:tabs>
          <w:tab w:val="left" w:pos="720" w:leader="none"/>
          <w:tab w:val="left" w:pos="1080" w:leader="none"/>
        </w:tabs>
        <w:spacing w:before="36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โรงเรีย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ั้งหมู่ที่ 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ระจวบคีรีขันธ์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หัสไปรษณีย์  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สำนักงานเขตพื้นที่การศึกษาประถมศึกษาประจวบคีรีขันธ์ เขต ๒   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 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E-mail :</w:t>
      </w:r>
      <w:r>
        <w:rPr>
          <w:rFonts w:cs="TH SarabunPSK" w:ascii="TH SarabunPSK" w:hAnsi="TH SarabunPSK"/>
          <w:sz w:val="32"/>
          <w:szCs w:val="32"/>
          <w:lang w:val="en-US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ิดสอนระดับชั้นก่อนประถมศึกษา  ถึงระดับชั้น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ที่ 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วา   เขตพื้นที่บริการ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ได้แก่ หมู่ที่ 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ระจวบคีรีขันธ์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โรงเรียนโดยย่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PSK" w:hAnsi="TH SarabunPSK" w:cs="TH SarabunPSK"/>
          <w:sz w:val="38"/>
          <w:szCs w:val="38"/>
        </w:rPr>
      </w:pP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แผนที่โรงเรีย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PSK" w:hAnsi="TH SarabunPSK" w:cs="TH SarabunPSK"/>
          <w:sz w:val="38"/>
          <w:szCs w:val="38"/>
        </w:rPr>
      </w:pPr>
      <w:r>
        <w:rPr>
          <w:rFonts w:cs="TH SarabunPSK" w:ascii="TH SarabunPSK" w:hAnsi="TH SarabunPSK"/>
          <w:sz w:val="38"/>
          <w:szCs w:val="3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4805</wp:posOffset>
                </wp:positionH>
                <wp:positionV relativeFrom="paragraph">
                  <wp:posOffset>198120</wp:posOffset>
                </wp:positionV>
                <wp:extent cx="63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15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lang w:val="en-US" w:eastAsia="en-US"/>
        </w:rPr>
        <w:t xml:space="preserve">                              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6"/>
        </w:rPr>
      </w:pPr>
      <w:r>
        <w:rPr>
          <w:rFonts w:eastAsia="TH SarabunPSK" w:cs="TH SarabunPSK" w:ascii="TH SarabunPSK" w:hAnsi="TH SarabunPSK"/>
          <w:sz w:val="32"/>
          <w:szCs w:val="36"/>
          <w:lang w:val="en-US" w:eastAsia="en-US"/>
        </w:rPr>
        <w:t xml:space="preserve">       </w:t>
      </w:r>
      <w:r>
        <w:rPr>
          <w:rFonts w:cs="TH SarabunPSK" w:ascii="TH SarabunPSK" w:hAnsi="TH SarabunPSK"/>
          <w:sz w:val="32"/>
          <w:szCs w:val="36"/>
          <w:lang w:val="en-US" w:eastAsia="en-US"/>
        </w:rPr>
        <w:t>N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บริห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 ชื่อ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………………</w:t>
      </w:r>
      <w:r>
        <w:rPr>
          <w:rFonts w:eastAsia="Angsana New" w:cs="TH SarabunPSK" w:ascii="TH SarabunPSK" w:hAnsi="TH SarabunPSK"/>
          <w:sz w:val="32"/>
          <w:szCs w:val="32"/>
        </w:rPr>
        <w:t xml:space="preserve">.   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E-mail : ……………………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ุฒิการศึกษาสูงสุด ……………</w:t>
      </w:r>
      <w:r>
        <w:rPr>
          <w:rFonts w:cs="TH SarabunPSK" w:ascii="TH SarabunPSK" w:hAnsi="TH SarabunPSK"/>
          <w:sz w:val="32"/>
          <w:szCs w:val="32"/>
        </w:rPr>
        <w:t xml:space="preserve">..  </w:t>
      </w:r>
      <w:r>
        <w:rPr>
          <w:rFonts w:ascii="TH SarabunPSK" w:hAnsi="TH SarabunPSK" w:cs="TH SarabunPSK"/>
          <w:sz w:val="32"/>
          <w:sz w:val="32"/>
          <w:szCs w:val="32"/>
        </w:rPr>
        <w:t>สาขา  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ที่โรงเรียนนี้ตั้งแต่ 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…………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……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ัจจุบัน  เป็นเวลา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นัก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ณ วันที่ ๑๐  มิถุนายน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เรียนในเขตพื้นที่บริการทั้งสิ้น 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เรียนในโรงเรียนทั้งสิ้น 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  จำแนกตามระดับชั้นที่เปิดสอน</w:t>
      </w:r>
      <w:r>
        <w:rPr/>
        <w:tab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1406"/>
        <w:gridCol w:w="992"/>
        <w:gridCol w:w="992"/>
        <w:gridCol w:w="1134"/>
        <w:gridCol w:w="2552"/>
      </w:tblGrid>
      <w:tr>
        <w:trPr>
          <w:trHeight w:val="450" w:hRule="atLeas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ระดับชั้นเรียน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จำนวนห้อง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เพ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เฉลี่ย</w:t>
            </w:r>
          </w:p>
        </w:tc>
      </w:tr>
      <w:tr>
        <w:trPr>
          <w:trHeight w:val="450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ชา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หญิง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ต่อห้อง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๑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๒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๙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๗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๑๖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๖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th-TH"/>
              </w:rPr>
              <w:t>๑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๓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๒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๕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รวมทั้งหมด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๘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๔๗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๓๖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eastAsia="th-TH"/>
              </w:rPr>
              <w:t>๘๓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70" w:hanging="47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การศึกษาปฐมว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ส่วน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</w:t>
      </w:r>
      <w:r>
        <w:rPr>
          <w:rFonts w:cs="TH SarabunPSK" w:ascii="TH SarabunPSK" w:hAnsi="TH SarabunPSK"/>
          <w:sz w:val="32"/>
          <w:szCs w:val="32"/>
        </w:rPr>
        <w:t xml:space="preserve">=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ส่วน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</w:t>
      </w:r>
      <w:r>
        <w:rPr>
          <w:rFonts w:cs="TH SarabunPSK" w:ascii="TH SarabunPSK" w:hAnsi="TH SarabunPSK"/>
          <w:sz w:val="32"/>
          <w:szCs w:val="32"/>
        </w:rPr>
        <w:t xml:space="preserve">=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</w:tblGrid>
      <w:tr>
        <w:trPr>
          <w:tblHeader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สนเทศนักเรียนระดับการศึกษาขั้นพื้น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ที่มีสมรรถภาพทางกายตามเกณฑ์ของกรมพลศึกษาหรือสำนักงานกองทุนสนับสนุนการสร้างเสริมสุข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ส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720" w:hanging="68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มีน้ำหนักส่วนสูงตามเกณฑ์ของกรมอนาม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๗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มีความบกพร่องเรียน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๒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มีภาวะทุพโภชน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๓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ปัญญาเลิ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ต้องการความช่วยเหลือเป็นพิเศ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๖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ที่ออกกลางค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ุบ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ิติการขาด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๒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เรียนซ้ำชั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จบหลักสู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459" w:firstLine="142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ุบาล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๔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459" w:firstLine="1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ประถมศึกษาปีที่ 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60" w:leader="none"/>
              </w:tabs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เข้าร่วมกิจกรรมศิลปะ ดนตรี นาฏศิลป์ วรรณคดีและนันทนา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60" w:leader="none"/>
              </w:tabs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ที่ 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มีคุณลักษณะเป็นลูกที่ดีของพ่อ แม่ ผู้ปกค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มีคุณลักษณะเป็นนักเรียนที่ดีของ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ทำกิจกรรมบำเพ็ญประโยชน์ต่อสังคมทั้งในและนอก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460" w:leader="none"/>
              </w:tabs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มีบันทึกการเรียนรู้จากการอ่านและการสืบค้นจาก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460" w:leader="none"/>
              </w:tabs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สนเทศอย่างสม่ำเสม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ที่ 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๑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๖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ี่ผ่านการประเมินความสามารถด้านการคิดตามที่กำหนดใน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460" w:leader="none"/>
              </w:tabs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ที่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๘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๐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60" w:leader="none"/>
              </w:tabs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ผ่านเกณฑ์การประเมินตามความสามารถในการปรับตัวเข้ากับสังคม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460" w:leader="none"/>
              </w:tabs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ที่กำหนดในหลักสูตร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ที่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ครูและบุคลา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/>
        <w:t>ครูประจำการ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567"/>
        <w:gridCol w:w="851"/>
        <w:gridCol w:w="1134"/>
        <w:gridCol w:w="708"/>
        <w:gridCol w:w="1418"/>
        <w:gridCol w:w="1417"/>
        <w:gridCol w:w="1134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ที่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ชื่อ – ชื่อส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อาย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อายุ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ราช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2"/>
                <w:szCs w:val="24"/>
              </w:rPr>
              <w:t>/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วิทยฐาน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วุฒ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วิชา เอ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สอนวิชา</w:t>
            </w:r>
            <w:r>
              <w:rPr>
                <w:rFonts w:cs="TH SarabunPSK" w:ascii="TH SarabunPSK" w:hAnsi="TH SarabunPSK"/>
                <w:b/>
                <w:bCs/>
                <w:sz w:val="22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ชั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จำนวนครั้ง</w:t>
            </w:r>
            <w:r>
              <w:rPr>
                <w:rFonts w:cs="TH SarabunPSK" w:ascii="TH SarabunPSK" w:hAnsi="TH SarabunPSK"/>
                <w:b/>
                <w:bCs/>
                <w:sz w:val="22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ชั่วโมงที่รับการพัฒนา</w:t>
            </w:r>
            <w:r>
              <w:rPr>
                <w:rFonts w:cs="TH SarabunPSK" w:ascii="TH SarabunPSK" w:hAnsi="TH SarabunPSK"/>
                <w:b/>
                <w:bCs/>
                <w:sz w:val="22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4"/>
              </w:rPr>
              <w:t>ปี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รูที่สอนวิชาตรงเอก     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รูที่สอนตรงความถนัด  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อัตรา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230"/>
        <w:gridCol w:w="630"/>
        <w:gridCol w:w="1260"/>
        <w:gridCol w:w="810"/>
        <w:gridCol w:w="1080"/>
        <w:gridCol w:w="1080"/>
        <w:gridCol w:w="1260"/>
      </w:tblGrid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บ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ุฒ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เ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น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งด้วยเงิน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อาคารสถานที่ 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เรียน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ง อาคารประกอบจำนว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้วม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 สนามเด็กเล่นจำนวน 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   สนามฟุตบอลจำนวน 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นาม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งบประมาณ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่าย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40"/>
        <w:gridCol w:w="3360"/>
        <w:gridCol w:w="15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งบประมา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นอกงบประมา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พัฒนาคุณภาพการจัดการ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ดำเนิน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 เงินค่าจ้าง     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......     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รั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พัฒนาคุณภาพการจัดการศึกษา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           </w:t>
      </w:r>
      <w:r>
        <w:rPr>
          <w:rFonts w:cs="TH SarabunPSK" w:ascii="TH SarabunPSK" w:hAnsi="TH SarabunPSK"/>
          <w:sz w:val="32"/>
          <w:szCs w:val="32"/>
        </w:rPr>
        <w:t xml:space="preserve">......     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รั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สภาพชุมชนโดยรวม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ภาพชุมชนรอบบริเวณโรงเรียนมีลักษณะ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มีประชากร  ประมาณ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เวณใกล้เคียงโดยรอบโรงเรียน  ได้แก่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ชีพหลักของชุมชน  คื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ใหญ่นับถือศาสนา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พณ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ิลปวัฒนธรรมท้องถิ่นที่เป็นที่รู้จักโดยทั่วไป      คือ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ส่วนใหญ่จบการศึกษาระดับ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หลัก  คือ 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ใหญ่นับถือศาสนา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ฐานะทางเศรษฐ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ได้โดยเฉลี่ยต่อครอบครัวต่อปี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คนเฉลี่ยต่อครอบครัว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อกาสและข้อจำกัดของโรงเรีย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รยายโดยย่อ  เช่น  อยู่ใกล้แหล่งเรียนรู้  อยู่ใกล้แหล่งเรียนรู้  อยู่ในบริเวณวัด ได้รับการส่งเสริม  สนับสนุนจากชุมชน  ผู้นำชุมชน  องค์กรปกครองส่วนท้องถิ่นหรืออยู่ใกล้แหล่งเสื่อมโทรม  โรงงาน 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หลักสูตร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  ภูมิปัญญาท้องถิ่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มีขนา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  จำนวนหนังสือในห้องสมุด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ล่ม</w:t>
      </w:r>
    </w:p>
    <w:p>
      <w:pPr>
        <w:pStyle w:val="Normal"/>
        <w:tabs>
          <w:tab w:val="left" w:pos="720" w:leader="none"/>
          <w:tab w:val="left" w:pos="1080" w:leader="none"/>
        </w:tabs>
        <w:ind w:left="180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สืบค้นหนังสือและการยื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คืน  ใช้ระบ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ที่ใช้ห้องสมุดในปีการศึกษาที่รายงานเฉลี่ย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ต่อวั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ของนักเรียนทั้งหมด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     จำนว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คอมพิวเตอร์     จำนว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ทางภาษา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</w:t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อมพิวเตอ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เพื่อการเรียนการส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เพื่อสืบค้นข้อมูลทางอินเตอร์เน็ต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ที่สืบค้นข้อมูลทางอินเตอร์เน็ตในปีการศึกษาที่รายงานเฉลี่ย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คนต่อวัน  คิดเป็นร้อยละ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ของนักเรียนทั้งหมด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เพื่อการบริหารจัดการ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หล่งเรียนรู้ภายในโรงเรีย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tbl>
      <w:tblPr>
        <w:tblW w:w="699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280"/>
      </w:tblGrid>
      <w:tr>
        <w:trPr>
          <w:trHeight w:val="554" w:hRule="atLeast"/>
          <w:cantSplit w:val="true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เรียนรู้ภายใน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ิติการใช้จำนวน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377" w:hRule="atLeast"/>
          <w:cantSplit w:val="true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240" w:after="60"/>
              <w:jc w:val="center"/>
              <w:outlineLvl w:val="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หล่งเรียนรู้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240" w:after="60"/>
              <w:outlineLvl w:val="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หล่งเรียนรู้ภายนอกโรงเรีย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tbl>
      <w:tblPr>
        <w:tblW w:w="699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280"/>
      </w:tblGrid>
      <w:tr>
        <w:trPr>
          <w:trHeight w:val="554" w:hRule="atLeast"/>
          <w:cantSplit w:val="true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เรียนรู้ภ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อ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ิติการใช้จำนวน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377" w:hRule="atLeast"/>
          <w:cantSplit w:val="true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240" w:after="60"/>
              <w:jc w:val="center"/>
              <w:outlineLvl w:val="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หล่งเรียนรู้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240" w:after="60"/>
              <w:outlineLvl w:val="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ราชญ์ชาวบ้า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ท้องถิ่น  ผู้ทรงคุณวุฒิที่สถานศึกษาเชิญมาให้ความรู้แก่ครู  นักเรียนในปีการศึกษาที่รายงาน</w:t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ิติการให้ความรู้ในโรงเรียนแห่งนี้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ิติการให้ความรู้ในโรงเรียนแห่งนี้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ิติการให้ความรู้ในโรงเรียนแห่งนี้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ิติการให้ความรู้ในโรงเรียนแห่งนี้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ดีเด่นในรอ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ดีเด่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3525</wp:posOffset>
                </wp:positionH>
                <wp:positionV relativeFrom="paragraph">
                  <wp:posOffset>198755</wp:posOffset>
                </wp:positionV>
                <wp:extent cx="5139690" cy="1887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  <w:gridCol w:w="2859"/>
                              <w:gridCol w:w="2280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ระเภท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รางวัล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รางวัลที่ได้รับ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น่วยงานที่มอบรางวั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ถานศึกษา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บริห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บุชื่อ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รู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บุชื่อ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ักเรีย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บุชื่อ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48.6pt;mso-wrap-distance-left:9pt;mso-wrap-distance-right:9pt;mso-wrap-distance-top:0pt;mso-wrap-distance-bottom:0pt;margin-top:15.65pt;mso-position-vertical-relative:text;margin-left:20.75pt;mso-position-horizontal-relative:text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5"/>
                        <w:gridCol w:w="2859"/>
                        <w:gridCol w:w="2280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เภท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รางวัล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รางวัลที่ได้รับ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น่วยงานที่มอบรางวัล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ศึกษา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บริห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บุชื่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รู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บุชื่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ักเรีย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บุชื่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ที่ประสบผลสำเร็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  ๒๕๕๘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96"/>
        <w:gridCol w:w="1548"/>
        <w:gridCol w:w="2127"/>
        <w:gridCol w:w="2126"/>
      </w:tblGrid>
      <w:tr>
        <w:trPr>
          <w:trHeight w:val="3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่อๆ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ภายในรอบ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การศึกษาปฐมว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  ๒๕๕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42"/>
        <w:gridCol w:w="1275"/>
      </w:tblGrid>
      <w:tr>
        <w:trPr>
          <w:trHeight w:val="148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ตรฐานการศึกษาของสถานศึกษา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ja-JP"/>
              </w:rPr>
              <w:t>การประเมินคุณภาพภายใน</w:t>
            </w:r>
          </w:p>
        </w:tc>
      </w:tr>
      <w:tr>
        <w:trPr>
          <w:trHeight w:val="267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b/>
                <w:b/>
                <w:bCs/>
                <w:sz w:val="28"/>
                <w:lang w:eastAsia="ja-JP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ja-JP"/>
              </w:rPr>
              <w:t>ผลการประเมินตนเอ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ja-JP"/>
              </w:rPr>
              <w:t>ผลการติดตามตรวจสอ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ja-JP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ja-JP"/>
              </w:rPr>
              <w:t>โดยต้นสังกัด</w:t>
            </w:r>
          </w:p>
        </w:tc>
      </w:tr>
      <w:tr>
        <w:trPr>
          <w:trHeight w:val="14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ด้านคุณภาพผู้เรียน</w:t>
            </w:r>
          </w:p>
        </w:tc>
      </w:tr>
      <w:tr>
        <w:trPr>
          <w:trHeight w:val="23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ด็กมีพัฒนาการด้านร่างกาย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2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ด็กมีพัฒนาการด้านอารมณ์และจิต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2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ตรฐานที่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๓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 เด็กมีพัฒนาการด้านสัง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 เด็กมีพัฒนาการด้านสติปัญญ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</w:tr>
      <w:tr>
        <w:trPr>
          <w:trHeight w:val="14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28"/>
                <w:sz w:val="28"/>
              </w:rPr>
              <w:t>มาตรฐานด้านการจัดการศึกษา</w:t>
            </w:r>
          </w:p>
        </w:tc>
      </w:tr>
      <w:tr>
        <w:trPr>
          <w:trHeight w:val="1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3" w:leader="none"/>
              </w:tabs>
              <w:rPr>
                <w:rFonts w:ascii="TH SarabunPSK" w:hAnsi="TH SarabunPSK" w:cs="TH SarabunPSK"/>
                <w:spacing w:val="2"/>
                <w:sz w:val="28"/>
              </w:rPr>
            </w:pP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>มาตรฐานที่ ๕</w:t>
            </w: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>ครูปฏิบัติงานตามบทบาทหน้าที่อย่างมีประสิทธิภาพและเกิด</w:t>
            </w:r>
          </w:p>
          <w:p>
            <w:pPr>
              <w:pStyle w:val="Normal"/>
              <w:tabs>
                <w:tab w:val="clear" w:pos="720"/>
                <w:tab w:val="left" w:pos="1115" w:leader="none"/>
              </w:tabs>
              <w:rPr>
                <w:rFonts w:ascii="TH SarabunPSK" w:hAnsi="TH SarabunPSK" w:cs="TH SarabunPSK"/>
                <w:spacing w:val="2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>ประสิทธิผ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๖  ผู้บริหารปฏิบัติงานตามบทบาทหน้าที่อย่างมีประสิทธิภาพและเกิ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ิทธิผ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251" w:hanging="1251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 w:val="28"/>
                <w:szCs w:val="28"/>
              </w:rPr>
              <w:t>ดีเยี่ย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251" w:hanging="1251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 w:val="28"/>
                <w:szCs w:val="28"/>
              </w:rPr>
              <w:t>ดีเยี่ยม</w:t>
            </w:r>
          </w:p>
        </w:tc>
      </w:tr>
      <w:tr>
        <w:trPr>
          <w:trHeight w:val="23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๗  แนวการจัดการ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2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๘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ถานศึกษามีการประกันคุณภาพภายในของสถานศึกษาตามที่กำหนดในกฏกระทรว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251" w:hanging="1251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 w:val="28"/>
                <w:szCs w:val="28"/>
              </w:rPr>
              <w:t>ดีเยี่ย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251" w:hanging="1251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 w:val="28"/>
                <w:szCs w:val="28"/>
              </w:rPr>
              <w:t>ดีเยี่ยม</w:t>
            </w:r>
          </w:p>
        </w:tc>
      </w:tr>
      <w:tr>
        <w:trPr>
          <w:trHeight w:val="25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มาตรฐานด้านการสร้างสังคมแห่งการเรียนรู้</w:t>
            </w:r>
          </w:p>
        </w:tc>
      </w:tr>
      <w:tr>
        <w:trPr>
          <w:trHeight w:val="1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8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pacing w:val="-18"/>
                <w:sz w:val="28"/>
                <w:sz w:val="28"/>
              </w:rPr>
              <w:t xml:space="preserve">๙       </w:t>
            </w:r>
            <w:r>
              <w:rPr>
                <w:rFonts w:ascii="TH SarabunPSK" w:hAnsi="TH SarabunPSK" w:cs="TH SarabunPSK"/>
                <w:spacing w:val="-18"/>
                <w:sz w:val="28"/>
                <w:sz w:val="28"/>
              </w:rPr>
              <w:t>คณะกรรมการสถานศึกษา และผู้ปกครอง ชุมชนปฏิบัติงานตามบทบาทหน้าที่อย่าง</w:t>
            </w:r>
            <w:r>
              <w:rPr>
                <w:rFonts w:ascii="TH SarabunPSK" w:hAnsi="TH SarabunPSK" w:cs="TH SarabunPSK"/>
                <w:spacing w:val="-18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8"/>
                <w:sz w:val="28"/>
                <w:sz w:val="28"/>
              </w:rPr>
              <w:t xml:space="preserve">มีประสิทธิภาพและเกิดประสิทธิผล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4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มาตรฐานด้านอัตลักษณ์ของสถานศึกษา</w:t>
            </w:r>
          </w:p>
        </w:tc>
      </w:tr>
      <w:tr>
        <w:trPr>
          <w:trHeight w:val="23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   การพัฒนาสถานศึกษาให้บรรลุเป้าหมายตามปรัชญา วิสัยทัศน์ และจุดเน้นการจัดการศึกษาปฐมวัยของสถานศึกษ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</w:tr>
      <w:tr>
        <w:trPr>
          <w:trHeight w:val="16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251" w:hanging="1251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มาตรฐานด้านมาตรการส่งเสริม</w:t>
            </w:r>
          </w:p>
        </w:tc>
      </w:tr>
      <w:tr>
        <w:trPr>
          <w:trHeight w:val="1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 การ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นโยบายและแนวทางปฏิรูปการศึกษาเพื่อยกระดับคุณภาพให้สูงขึ้น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1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ระดับการศึกษาขั้นพื้นฐาน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418"/>
      </w:tblGrid>
      <w:tr>
        <w:trPr>
          <w:tblHeader w:val="true"/>
          <w:trHeight w:val="171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การศึกษาระดับการศึกษาขั้นพื้นฐา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ภายใน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ตนเ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ติดตาม ตรวจสอ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ดยต้นสังกัด</w:t>
            </w:r>
          </w:p>
        </w:tc>
      </w:tr>
      <w:tr>
        <w:trPr>
          <w:trHeight w:val="171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ด้านคุณภาพผู้เรียน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ผู้เรียนมีสุขภาวะที่ดีและมีสุนทรีย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2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ผู้เรียนมีคุณธรรม จริยธรรม และค่านิยมที่พึงประสงค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2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ตรฐานที่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ผู้เรียนมีทักษะในการแสวงหาความรู้ด้วยตนเอง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ักการเรียนรู้ และพัฒน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า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ตนเองอย่างต่อเน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ผู้เรียนมีความสามารถในการคิดอย่างเป็นระ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ิดสร้างสรรค์ตัดสินใจแก้ปัญหาได้อย่างมีสติสมเหตุ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</w:tr>
      <w:tr>
        <w:trPr>
          <w:trHeight w:val="1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๕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ผู้เรียนมีความรู้และทักษะที่จำเป็นตามหลักสู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รียนมีทักษะในการทำ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กการทำงาน สามารถทำงานร่วมก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อื่นได้ และมีเจตคติที่ดีต่ออาชีพสุจร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88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ด้านการจัดการศึกษา</w:t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๗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สถานศึกษาและผู้ปกครอง ชุมชนปฏิบัติงานตามบทบาทหน้าที่อย่างมีประสิทธิภาพและเกิดประสิทธิผล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ถานศึกษามีการจัดหลักสูตร กระบวนการเรียนรู้ และกิจกรร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ภาพผู้เรียนอย่างรอบด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ถานศึกษามีการจัดสภาพแวดล้อมและการบริการที่ส่งเสริมให้ผู้เรียนพัฒนาเต็มศักย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</w:tr>
      <w:tr>
        <w:trPr>
          <w:trHeight w:val="1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ถานศึกษามีการประกันคุณภาพภายในของสถานศึกษาตามที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ในกฎกระทรว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38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ด้านการสร้างสังคมแห่งการเรียนรู้</w:t>
            </w:r>
          </w:p>
        </w:tc>
      </w:tr>
      <w:tr>
        <w:trPr>
          <w:trHeight w:val="6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ถานศึกษามีการสร้าง ส่งเสริม สนับสนุ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ถานศึกษาเป็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ัง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การเรียนรู้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341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ด้านอัตลักษณ์ของสถานศึกษา</w:t>
            </w:r>
          </w:p>
        </w:tc>
      </w:tr>
      <w:tr>
        <w:trPr>
          <w:trHeight w:val="7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ารพัฒนาสถานศึกษาให้บรรลุเป้าหมายตามวิสัยทัศน์ ปรัชญา และจุดเน้นที่กำหนดขึ้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  <w:tr>
        <w:trPr>
          <w:trHeight w:val="264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ด้านมาตรการส่งเสริม</w:t>
            </w:r>
          </w:p>
        </w:tc>
      </w:tr>
      <w:tr>
        <w:trPr>
          <w:trHeight w:val="6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ฐาน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ารจัดกิจกรรมตามนโยบาย จุดเน้น แนวทางการปฏิรูปการศึกษา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ฒนาและส่งเสริมสถานศึกษาให้ยกระดับคุณภาพสูงขึ้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ดีเยี่ยม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คุณภาพภายนอ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ุณภาพภายนอกร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ง 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การประเมินดังนี้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color w:val="FF0000"/>
          <w:sz w:val="32"/>
          <w:szCs w:val="32"/>
          <w:lang w:eastAsia="ja-JP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eastAsia="ja-JP"/>
        </w:rPr>
        <w:t>๑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eastAsia="ja-JP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eastAsia="ja-JP"/>
        </w:rPr>
        <w:t>ระดับการศึกษาปฐมวัย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60"/>
      </w:tblGrid>
      <w:tr>
        <w:trPr>
          <w:tblHeader w:val="true"/>
          <w:trHeight w:val="41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การศึกษาขั้นพื้น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ศึกษาปฐมว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ระดับคุณภาพ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ตัวบ่งชี้พื้นฐาน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พัฒนาการด้านร่างกายสมว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๒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พัฒน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้านอารมณ์และจิตใจสมว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๓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พัฒนาการด้านสังคมสมว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๔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พัฒนาการด้านสติปัญญาสมว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๕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ความพร้อมศึกษาต่อในขั้นต่อไ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๖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ผลการจัดประสบการณ์การเรียนรู้ที่เน้นเด็กเป็นสำคั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๗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ของการบริหารจัดการและการพัฒนา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97" w:hanging="1197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๘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ผลของระบบการประกันคุณภาพภายใ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ตัวบ่งชี้อัตลักษณ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 xml:space="preserve"> ผลการพัฒนาให้บรรลุตามปรัชญา ปณิธาน</w:t>
            </w: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วิสัยทัศน์ พันธกิจและ</w:t>
            </w:r>
          </w:p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ja-JP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วัตถุประสงค์ของการจัดตั้ง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323" w:hanging="1323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ผลการพัฒนาตามจุดเน้นและจุดเด่นที่ส่งผลสะท้อนเป็นเอกลักษณ์ของ</w:t>
            </w:r>
          </w:p>
          <w:p>
            <w:pPr>
              <w:pStyle w:val="Normal"/>
              <w:spacing w:lineRule="auto" w:line="232"/>
              <w:ind w:left="1323" w:hanging="132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ja-JP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18" w:hanging="1418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ตัวบ่งชี้มาตรการส่งเสริ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18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๑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โครงการพิเศษเพื่อส่งเสริมบทบาทของ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18" w:hanging="1418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๒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ผลการส่งเสริมพัฒนาสถานศึกษาเพื่อยกระดับมาตรฐาน รักษามาตรฐาน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ja-JP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และพัฒนาสู่ความเป็นเลิศที่สอดคล้องกับแนวทางการปฏิรูปการ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คุณภาพภายนอกรอบสองระดับการศึกษาปฐมวัย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มีผลการประเมินระดับ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>มีค่าเฉลี่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๙๔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รับรองมาตรฐานคุณภาพ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ับรอง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ม่รับรอง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การศึกษาขั้นพื้นฐาน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60"/>
      </w:tblGrid>
      <w:tr>
        <w:trPr>
          <w:tblHeader w:val="true"/>
          <w:trHeight w:val="41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การศึกษาขั้นพื้น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ถม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ระดับคุณภาพ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ตัวบ่งชี้พื้นฐาน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๒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มีคุณธรรม  จริยธรรมและค่านิยมที่พึง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๓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มีความใฝ่รู้  และเรียนรู้อย่างต่อเนื่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๔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คิดเป็น  ทำเป็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๕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ทางการเรียนของผู้เรีย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พอใช้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๖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ผลของการจัดการเรียนการสอนที่เน้นผู้เรียนเป็นสำคั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70" w:hanging="11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๗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ของการบริหารจัดการและการพัฒนา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97" w:hanging="1197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๘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การประกันคุณภาพภายในโดยสถานศึกษาและต้นสังก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ตัวบ่งชี้อัตลักษณ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 xml:space="preserve"> ผลการพัฒนาให้บรรลุตามปรัชญา ปณิธาน</w:t>
            </w: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วิสัยทัศน์ พันธกิจและ</w:t>
            </w:r>
          </w:p>
          <w:p>
            <w:pPr>
              <w:pStyle w:val="Normal"/>
              <w:spacing w:lineRule="auto" w:line="232"/>
              <w:ind w:left="1276" w:hanging="1276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ja-JP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วัตถุประสงค์ของการจัดตั้ง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323" w:hanging="1323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ผลการพัฒนาตามจุดเน้นและจุดเด่นที่ส่งผลสะท้อนเป็นเอกลักษณ์ของ</w:t>
            </w:r>
          </w:p>
          <w:p>
            <w:pPr>
              <w:pStyle w:val="Normal"/>
              <w:spacing w:lineRule="auto" w:line="232"/>
              <w:ind w:left="1323" w:hanging="132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ja-JP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18" w:hanging="1418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ตัวบ่งชี้มาตรการส่งเสริ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18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๑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โครงการพิเศษเพื่อส่งเสริมบทบาทของสถาน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18" w:hanging="1418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ตัวบ่งช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๑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ผลการส่งเสริมพัฒนาสถานศึกษาเพื่อยกระดับมาตรฐาน รักษามาตรฐาน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ja-JP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ja-JP"/>
              </w:rPr>
              <w:t>และพัฒนาสู่ความเป็นเลิศ ที่สอดคล้องกับแนวทางการปฏิรูปการ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eastAsia="ja-JP"/>
              </w:rPr>
              <w:t>ดีมาก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คุณภาพภายนอกรอบสองระดับ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มีผลการประเมินระดับคุณภาพ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่าเฉลี่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๘๖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รับรองมาตรฐานคุณภาพ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ับรอง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ม่รับรอ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จากผลการประเมินคุณภาพภายในและภายนอ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จุดเด่น จุดที่ควรพัฒนา และข้อแสนอแนะ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ที่ได้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จากการติดตามตรวจสอบคุณภาพภายในของสถานศึกษา โดยสถานศึกษา หรือหน่วยงานต้นสังกัด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ุดเด่น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ดที่ควรพัฒนาและข้อเสนอแนะจากการประเมินคุณภาพภายนอกรอบสอง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สภาพปัญหา  จุดเด่น  จุดที่ควรพัฒนาในการจัดการศึกษา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ปัญหา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ุดเด่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ุดที่ควรพัฒนา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จุดเด่น จุดที่ควรพัฒนา และข้อแสนอแนะจากการประเมินคุณภาพภายนอกรอบ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สาม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color w:val="FF0000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10"/>
          <w:sz w:val="32"/>
          <w:sz w:val="32"/>
          <w:szCs w:val="32"/>
        </w:rPr>
        <w:t xml:space="preserve">ใส่ตามผลการประเมิน  ถ้าโรงเรียนใดประเมินรอบสามแล้วก็ใส่ผลการประเมินรอบสามมา </w:t>
      </w:r>
      <w:r>
        <w:rPr>
          <w:rFonts w:cs="TH SarabunPSK" w:ascii="TH SarabunPSK" w:hAnsi="TH SarabunPSK"/>
          <w:b/>
          <w:bCs/>
          <w:color w:val="FF0000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color w:val="FF0000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080" w:leader="none"/>
        </w:tabs>
        <w:jc w:val="center"/>
        <w:outlineLvl w:val="1"/>
        <w:rPr/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ตอนที่ ๒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080" w:leader="none"/>
        </w:tabs>
        <w:jc w:val="center"/>
        <w:outlineLvl w:val="1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ัฒนาคุณภาพ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จัดการศึกษาตามแผนปฏิบัติการ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080" w:leader="none"/>
        </w:tabs>
        <w:jc w:val="center"/>
        <w:outlineLvl w:val="1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ของสถานศึกษา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ศึกษา  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เรียน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บ่งโครงสร้างการบริหารงานเป็น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>ฝ่าย ได้แก่……………………………ผู้บริหารยึดหลักการบริห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คนิคการบริหารแบบ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 การพัฒนาตามกระบวนการ </w:t>
      </w:r>
      <w:r>
        <w:rPr>
          <w:rFonts w:cs="TH SarabunPSK" w:ascii="TH SarabunPSK" w:hAnsi="TH SarabunPSK"/>
          <w:sz w:val="32"/>
          <w:szCs w:val="32"/>
        </w:rPr>
        <w:t xml:space="preserve">P D C A ,  SBM  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โรงเรียน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                                                  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103120</wp:posOffset>
                </wp:positionH>
                <wp:positionV relativeFrom="paragraph">
                  <wp:posOffset>24130</wp:posOffset>
                </wp:positionV>
                <wp:extent cx="13716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.9pt;width:10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0" cy="10864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16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276600</wp:posOffset>
                </wp:positionH>
                <wp:positionV relativeFrom="paragraph">
                  <wp:posOffset>88265</wp:posOffset>
                </wp:positionV>
                <wp:extent cx="21717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6.95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219710</wp:posOffset>
                </wp:positionV>
                <wp:extent cx="53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3pt" to="257.95pt,17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531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สถานศึกษาขั้นพื้นฐา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24.7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0" cy="8134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6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8880</wp:posOffset>
                </wp:positionH>
                <wp:positionV relativeFrom="paragraph">
                  <wp:posOffset>33020</wp:posOffset>
                </wp:positionV>
                <wp:extent cx="0" cy="8134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6pt" to="194.4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288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94960</wp:posOffset>
                </wp:positionH>
                <wp:positionV relativeFrom="paragraph">
                  <wp:posOffset>12700</wp:posOffset>
                </wp:positionV>
                <wp:extent cx="0" cy="8299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pt" to="424.8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91440</wp:posOffset>
                </wp:positionH>
                <wp:positionV relativeFrom="paragraph">
                  <wp:posOffset>15875</wp:posOffset>
                </wp:positionV>
                <wp:extent cx="137160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.25pt;width:10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645920</wp:posOffset>
                </wp:positionH>
                <wp:positionV relativeFrom="paragraph">
                  <wp:posOffset>15875</wp:posOffset>
                </wp:positionV>
                <wp:extent cx="137160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.25pt;width:10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12801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9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12801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9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28"/>
          <w:sz w:val="28"/>
        </w:rPr>
        <w:t>การบริหารงานวิชาการ</w:t>
      </w:r>
      <w:r>
        <w:rPr>
          <w:rFonts w:cs="TH SarabunPSK" w:ascii="TH SarabunPSK" w:hAnsi="TH SarabunPSK"/>
          <w:sz w:val="28"/>
        </w:rPr>
        <w:tab/>
        <w:t xml:space="preserve">          </w:t>
      </w:r>
      <w:r>
        <w:rPr>
          <w:rFonts w:ascii="TH SarabunPSK" w:hAnsi="TH SarabunPSK" w:cs="TH SarabunPSK"/>
          <w:sz w:val="28"/>
          <w:sz w:val="28"/>
        </w:rPr>
        <w:t>การบริหารงบประมาณ</w:t>
      </w:r>
      <w:r>
        <w:rPr>
          <w:rFonts w:cs="TH SarabunPSK" w:ascii="TH SarabunPSK" w:hAnsi="TH SarabunPSK"/>
          <w:sz w:val="28"/>
        </w:rPr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 xml:space="preserve">การบริหารงานบุคคล      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บริหารงานทั่วไป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  พันธกิจ  เป้าหมาย  อัตลักษณ์และเอกลักษณ์ 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Angsana New"/>
          <w:b/>
          <w:b/>
          <w:bCs/>
          <w:sz w:val="32"/>
          <w:szCs w:val="32"/>
        </w:rPr>
      </w:pPr>
      <w:r>
        <w:rPr>
          <w:rFonts w:cs="Angsana New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..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..…………………….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..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ลักษณ์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……..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ลักษณ์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..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คุณภาพการจัดการศึกษา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..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การพัฒนาคุณภาพการจัดการศึกษา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ตามกลยุทธ์ของ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30"/>
        <w:gridCol w:w="2419"/>
        <w:gridCol w:w="2496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ปริมาณและ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องมาตรฐานการศึกษาของสถาน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  รายงานให้ครบทุกกลยุทธ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shd w:fill="BBE5C8" w:val="clear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๓</w:t>
      </w:r>
    </w:p>
    <w:p>
      <w:pPr>
        <w:pStyle w:val="Normal"/>
        <w:shd w:fill="BBE5C8" w:val="clear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ล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พัฒนาคุณภาพการจัดการศึกษาของสถาน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ุณภาพการจัดการศึกษาของสถานศึกษาประจำปีการศึกษา ๒๕๕๗ มีผลการดำเนินการนำเสนอตามลำดับดังนี้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แผนปฏิบัติการประจำปีของสถานศึกษา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ind w:left="1134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 ผลการดำเนินงานโครงการ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ตามแผนปฏิบัติการประจำปีของสถานศึกษา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ind w:left="1134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ผล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ตามนโยบายพิเศษ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มาตรฐานการศึกษาของสถานศึกษา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ind w:left="1134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มาตรฐานระดับการศึกษาปฐมวั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ind w:left="1134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มาตรฐานระดับการศึกษาขั้นพื้นฐ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จัดการเรียนรู้ตามหลักสูตรสถานศึกษา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843" w:leader="none"/>
        </w:tabs>
        <w:ind w:left="1134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ระดับการศึกษาปฐมวัย  ผลพัฒนาการเด็กชั้นอนุบาลปีที่ ๒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843" w:leader="none"/>
        </w:tabs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ระดับการศึกษาขั้นพื้นฐาน   ประกอบด้วย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</w:tabs>
        <w:ind w:left="1843" w:hanging="28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สัมฤทธิ์ทางการเรียน ๘ กลุ่มสาระการเรียนรู้ทุกระดับชั้น  ปีการศึกษา ๒๕๕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43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ุณภาพการศึกษา ระดับชาติ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1843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สัมฤทธิ์ทางการเรียนของนักเรียนระดับท้องถิ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43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ุณลักษณะอันพึงประสงค์ และคุณธรรมพื้นฐาน ๘ ประ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43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อ่าน คิดวิเคราะห์ และเข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43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ิจกรรมพัฒนาผู้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43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สมรรถนะสำคัญของผู้เรียน ๕ ด้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ตามแผนปฏิบัติการประจำปี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ตามแผนปฏิบัติการประจำปี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20"/>
        <w:gridCol w:w="2520"/>
        <w:gridCol w:w="24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ปริมาณและ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ปริมาณและ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องมาตรฐานการศึกษาของสถาน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ตามนโยบายพิเศษ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20"/>
        <w:gridCol w:w="2520"/>
        <w:gridCol w:w="24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ปริมาณและ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ปริมาณและ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องมาตรฐานการศึกษาของสถาน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ตามมาตรฐาน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7480</wp:posOffset>
                </wp:positionH>
                <wp:positionV relativeFrom="paragraph">
                  <wp:posOffset>83820</wp:posOffset>
                </wp:positionV>
                <wp:extent cx="1990090" cy="4927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ระดับการศึกษ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ปฐมว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6.7pt;height:38.8pt;mso-wrap-distance-left:9.05pt;mso-wrap-distance-right:9.05pt;mso-wrap-distance-top:0pt;mso-wrap-distance-bottom:0pt;margin-top:6.6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๑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ระดับการศึกษา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ปฐมว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ด้านคุณภาพผู้เรียน</w:t>
      </w:r>
    </w:p>
    <w:p>
      <w:pPr>
        <w:pStyle w:val="Normal"/>
        <w:spacing w:before="120" w:after="0"/>
        <w:ind w:left="446" w:hanging="44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  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ด็กมีพัฒนาการด้านร่างก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60"/>
        <w:gridCol w:w="1094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ี่อยู่ในระดับ 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น้ำหนักส่วนสูงเป็นไปตามเกณฑ์มาตร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88620</wp:posOffset>
                      </wp:positionV>
                      <wp:extent cx="2369820" cy="840105"/>
                      <wp:effectExtent l="259715" t="5715" r="5715" b="4425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8402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52532"/>
                                  <a:gd name="adj4" fmla="val -107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th-TH"/>
                                    </w:rPr>
                                    <w:t>สามารถ เพิ่มบรรทัดให้เหมาะสมกับปริมาณงาน โครงการ  กิจกรรมที่โรงเรียนได้ทำในการพัฒนาผู้เรียน พัฒนาโรงเร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29.7pt;margin-top:30.6pt;width:186.55pt;height:66.1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th-TH"/>
                              </w:rPr>
                              <w:t>สามารถ เพิ่มบรรทัดให้เหมาะสมกับปริมาณงาน โครงการ  กิจกรรมที่โรงเรียนได้ทำในการพัฒนาผู้เรียน พัฒนาโรงเร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ักษะการเคลื่อนไหวตามวั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มีสุขนิสัยในการดูแลสุขภาพของตน   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๔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ีกเลี่ยงต่อสภาวะที่เสี่ยงต่อโรค อุบัติ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ัย และสิ่งเสพต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ind w:left="444" w:hanging="44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ด็กมีพัฒนาการด้านอารมณ์และจิต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36"/>
        <w:gridCol w:w="827"/>
        <w:gridCol w:w="827"/>
        <w:gridCol w:w="650"/>
        <w:gridCol w:w="785"/>
        <w:gridCol w:w="778"/>
        <w:gridCol w:w="839"/>
        <w:gridCol w:w="65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ี่อยู่ในระดับ 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่าเริงแจ่มใส มีความรู้สึกที่ดีต่อตนเ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มั่นใจและกล้าแสดงออ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ควบคุมอารมณ์ตนเองได้เหมาะสมกับวัย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นชมศิลปะ ดนตรี  การเคลื่อนไหว และรักธรรม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็กมีพัฒนาการด้านสัง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36"/>
        <w:gridCol w:w="827"/>
        <w:gridCol w:w="827"/>
        <w:gridCol w:w="650"/>
        <w:gridCol w:w="785"/>
        <w:gridCol w:w="778"/>
        <w:gridCol w:w="839"/>
        <w:gridCol w:w="65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ี่อยู่ในระดับ 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วินัย รับผิดชอบ เชื่อฟังคำสั่งสอนของพ่อแม่ ครูอาจารย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วามซื่อสัตย์สุจริต ช่วยเหลือแบ่งปัน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84480</wp:posOffset>
                      </wp:positionV>
                      <wp:extent cx="2204085" cy="840105"/>
                      <wp:effectExtent l="580390" t="5715" r="5080" b="663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920" cy="8402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78759"/>
                                  <a:gd name="adj4" fmla="val -26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th-TH"/>
                                    </w:rPr>
                                    <w:t>สามารถ เพิ่มบรรทัดให้เหมาะสมกับปริมาณงาน โครงการ  กิจกรรมที่โรงเรียนได้ทำในการพัฒนาผู้เรียน พัฒนาโรงเร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22.4pt;width:173.5pt;height:66.1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th-TH"/>
                              </w:rPr>
                              <w:t>สามารถ เพิ่มบรรทัดให้เหมาะสมกับปริมาณงาน โครงการ  กิจกรรมที่โรงเรียนได้ทำในการพัฒนาผู้เรียน พัฒนาโรงเร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ล่นและทำงานร่วมกับผู้อื่น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พฤติตนตามวัฒนธรรมไทยและศาสนาที่ตนนับถ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ind w:left="530" w:hanging="4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็กมีพัฒนาการด้านสติปัญญ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22"/>
        <w:gridCol w:w="827"/>
        <w:gridCol w:w="827"/>
        <w:gridCol w:w="662"/>
        <w:gridCol w:w="785"/>
        <w:gridCol w:w="778"/>
        <w:gridCol w:w="839"/>
        <w:gridCol w:w="66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ี่อยู่ในระดับ 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ใจเรียนรู้สิ่งรอบตัว ซักถามอย่างตั้งใจ และรักการเรียนรู้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วามคิดรวบยอดเกี่ยวกับสิ่งต่างๆ ที่เกิดจากประสบการณ์การเรียนรู้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ทักษะทางภาษาที่เหมาะสมกับวัย  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ทักษะกระบวนการทางวิทยาศาสตร์และคณิตศาสตร์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จินตนาการและความคิดสร้างสรรค์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จัด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ปฏิบัติงานตามบทบาทหน้าที่อย่าง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สิทธิภาพและเกิดประสิทธิ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"/>
        <w:gridCol w:w="2519"/>
        <w:gridCol w:w="827"/>
        <w:gridCol w:w="827"/>
        <w:gridCol w:w="670"/>
        <w:gridCol w:w="785"/>
        <w:gridCol w:w="778"/>
        <w:gridCol w:w="839"/>
        <w:gridCol w:w="676"/>
      </w:tblGrid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เข้าใจปรัชญา หลักการ และธรรมชาติของการจัดการศึกษาปฐมวัย  และสามารถนำมาประยุกต์ใช้ ในการจัดประสบการณ์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ัดทำแผนการจัดประสบการณ์ที่สอดคล้องกับหลักสูตรการศึกษาปฐมวัย และสามารถจัดประสบการณ์การเรียนรู้ที่หลากหลาย สอดคล้องกับความแตกต่างระหว่างบุคค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บริหารจัดการชั้นเรียนที่สร้างวินัยเชิงบว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ใช้สื่อและเทคโนโลยีที่เหมาะสมสอด  คล้องกับพัฒนาการของเด็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ใช้เครื่องมือการวัดและประเมินพัฒนาการของเด็กอย่างหลากหลาย และสรุปรายงานผลพัฒนาการของเด็กแก่ผู้ปกครอง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วิจัยและพัฒนาการจัดการเรียนรู้ที่ตนรับผิดชอบ และใช้ผลในการปรับการจัดประสบการณ์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จัดสิ่งแวดล้อมให้เกิดการเรียนรู้ได้ตลอดเวลา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มีปฏิสัมพันธ์ที่ดีกับเด็ก และผู้ปกครอ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ครูมีวุฒิและความรู้ความสามารถในด้านการศึกษาปฐมวัย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ครูทำสารนิทัศน์และนำมาไตร่ตรองเพื่อใช้ประโยชน์ในการพัฒนาเด็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19"/>
        <w:gridCol w:w="827"/>
        <w:gridCol w:w="827"/>
        <w:gridCol w:w="670"/>
        <w:gridCol w:w="785"/>
        <w:gridCol w:w="778"/>
        <w:gridCol w:w="839"/>
        <w:gridCol w:w="67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ัดทำสารนิทัศน์และนำมาไตร่ตรอง เพื่อใช้ประโยชน์ในการพัฒนาเด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403" w:right="-108" w:hanging="403"/>
        <w:contextualSpacing/>
        <w:rPr>
          <w:rFonts w:ascii="Calibri" w:hAnsi="Calibri" w:eastAsia="Calibri" w:cs="Cordia New"/>
          <w:sz w:val="22"/>
        </w:rPr>
      </w:pPr>
      <w:r>
        <w:rPr>
          <w:rFonts w:ascii="Calibri" w:hAnsi="Calibri" w:eastAsia="Calibri" w:cs="Cordia New"/>
          <w:b/>
          <w:b/>
          <w:bCs/>
          <w:sz w:val="22"/>
          <w:sz w:val="22"/>
          <w:szCs w:val="32"/>
        </w:rPr>
        <w:t xml:space="preserve">มาตรฐานที่ ๖  ผู้บริหารปฏิบัติงานตามบทบาทหน้าที่อย่างมีประสิทธิภาพและเกิดประสิทธิผล </w:t>
      </w:r>
      <w:r>
        <w:rPr>
          <w:rFonts w:eastAsia="Calibri" w:cs="Cordia New" w:ascii="Calibri" w:hAnsi="Calibri"/>
          <w:sz w:val="22"/>
        </w:rPr>
        <w:t>(</w:t>
      </w:r>
      <w:r>
        <w:rPr>
          <w:rFonts w:ascii="Calibri" w:hAnsi="Calibri" w:eastAsia="Calibri" w:cs="Cordia New"/>
          <w:sz w:val="22"/>
          <w:sz w:val="22"/>
        </w:rPr>
        <w:t>๒๐ คะแนน</w:t>
      </w:r>
      <w:r>
        <w:rPr>
          <w:rFonts w:eastAsia="Calibri" w:cs="Cordia New" w:ascii="Calibri" w:hAnsi="Calibri"/>
          <w:sz w:val="22"/>
        </w:rPr>
        <w:t xml:space="preserve">) 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เข้าใจปรัชญาและหลักการจัดการศึกษาปฐมวัย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มีวิสัยทัศน์ ภาวะผู้นำ และความค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ิเริ่มที่เน้นการพัฒนาเด็กปฐมวัย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ใช้หลักการบริหารแบบมีส่วนร่วม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ข้อมูลการประเมินผลหรือการวิจัยเป็นฐานคิดทั้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้านวิชาการและการจัดการ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บริหารสามารถบริหารจัดการการศึกษาให้บรรลุเป้าหมายตามแผนพัฒนาคุณภาพสถานศึกษา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บริหารส่งเสริมและพัฒนาศักยภาพบุคลากรให้มีประสิทธิภาพ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ให้คำแนะนำ คำปรึกษาทางวิชา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เอาใจใส่การจัดการศึกษาปฐมวัยเต็มศักยภาพ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ต็มเวลา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ผู้ปกครอง  และชุมชนพึงพอใจผลการบริหารจัดการศึกษาปฐมวัย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๗ แนวการจัดการศึกษา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๒๐ คะแน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) 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1"/>
        <w:gridCol w:w="2932"/>
        <w:gridCol w:w="827"/>
        <w:gridCol w:w="6"/>
        <w:gridCol w:w="824"/>
        <w:gridCol w:w="678"/>
        <w:gridCol w:w="785"/>
        <w:gridCol w:w="778"/>
        <w:gridCol w:w="839"/>
        <w:gridCol w:w="681"/>
      </w:tblGrid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ครู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ู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หลักสูตรการศึกษาปฐมวัยของสถานศึกษาและนำสู่การปฏิบัติได้อย่างมีประสิทธิภาพ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ระบบและกลไกให้ผู้มีส่วนร่วมทุกฝ่ายตระหนักและเข้าใจการจัดการศึกษาปฐมวัย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เสริมสร้างความตระหนักรู้และความเข้าใจหลักการจัดการศึกษาปฐมวัย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สร้างการมีส่วนร่วมและแสวงหาความร่วมมือกับผู้ปกครอง  ชุมชน และท้องถิ่น 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สิ่งอำนวยความสะดวกเพื่อพัฒนาเด็กอย่างรอบด้าน 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389" w:hanging="38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 ๘ สถานศึกษามีการประกันคุณภาพภายในของสถานศึกษาตามที่กำหนดในกฎกระทรว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389" w:hanging="38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หนดมาตรฐาน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ฐมว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สถานศึกษา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ระบบข้อมูลสารสนเทศและใช้สารสนเทศในการบริหารจัดการ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ามตรวจสอบ และประเมินคุณภาพภายในตามมาตรฐานการศึกษาของสถานศึกษ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ผลการประเมินคุณภาพทั้งภายในและภายนอกไปใช้วางแผนพัฒนาคุณภาพการศึกษาอย่างต่อเนื่อง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ประจำปีที่เป็นรายงานการประเมินคุณภาพภายใน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76" w:before="0" w:after="0"/>
        <w:ind w:left="410" w:right="-115" w:hanging="410"/>
        <w:contextualSpacing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ตรฐานด้านการสร้างสังคมแห่งการเรียนรู้</w:t>
      </w:r>
    </w:p>
    <w:p>
      <w:pPr>
        <w:pStyle w:val="Normal"/>
        <w:spacing w:before="0" w:after="0"/>
        <w:ind w:left="403" w:right="-115" w:hanging="403"/>
        <w:contextualSpacing/>
        <w:rPr>
          <w:rFonts w:ascii="TH SarabunPSK" w:hAnsi="TH SarabunPSK" w:eastAsia="Calibri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 xml:space="preserve">มาตรฐานที่ ๙  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คณะกรรมการสถาน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ศึกษา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 xml:space="preserve"> และผู้ปกครอง ชุมชนปฏิบัติงานตามบทบาทหน้าที่อย่างมี</w:t>
      </w:r>
    </w:p>
    <w:p>
      <w:pPr>
        <w:pStyle w:val="Normal"/>
        <w:spacing w:before="0" w:after="0"/>
        <w:ind w:left="403" w:right="-115" w:hanging="403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6"/>
          <w:sz w:val="32"/>
          <w:szCs w:val="32"/>
        </w:rPr>
        <w:t xml:space="preserve">                   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ประสิทธิภาพและเกิดประสิทธิผล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แหล่งเรียนรู้เพื่อพัฒนาการเรียนรู้ของเด็กและบุลากรในสถานศึกษ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แลกเปลี่ยนเรียนรู้ร่วมกันภายในสถานศึกษา ระหว่างสถานศึกษากับครอบครัว ชุมชน และองค์กรที่เกี่ยวข้อ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อัตลักษณ์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๑๐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สถานศึกษาให้บรรลุเป้าหมาย 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ชญ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 และจุดเน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ปฐมว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๕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5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94080</wp:posOffset>
                      </wp:positionV>
                      <wp:extent cx="1371600" cy="609600"/>
                      <wp:effectExtent l="1512570" t="5080" r="5715" b="1638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84689"/>
                                  <a:gd name="adj4" fmla="val -110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Times New Roman" w:cs="TH SarabunPSK"/>
                                      <w:color w:val="FF0000"/>
                                      <w:lang w:val="en-US" w:bidi="th-TH"/>
                                    </w:rPr>
                                    <w:t>ให้ปรับเป็นอัตลักษณ์  ของโรงเร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05pt;margin-top:70.4pt;width:107.95pt;height:47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ให้ปรับเป็นอัตลักษณ์  ของโรงเร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จัดโครงการ กิจกรรม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พัฒนาเด็กใ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ห้บรรลุเป้าหมาย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ปรัชญา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วิสัยทัศน์ จุดเน้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การจัดการศึกษาปฐมวัยของสถานศึกษา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บรรล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ม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้าหมาย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ด้านมาตรการส่งเสริม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 ๑๑ 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นโยบ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นวทางปฏิรูป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ยกระดับ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งขึ้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5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pacing w:val="-6"/>
                <w:sz w:val="28"/>
                <w:sz w:val="28"/>
              </w:rPr>
              <w:t>จัดโครงการ กิจกรรมส่งเสริมสนับสนุนตามนโยบายเกี่ยวกับการจัดการศึกษาปฐมวัย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33985</wp:posOffset>
                      </wp:positionV>
                      <wp:extent cx="1607820" cy="609600"/>
                      <wp:effectExtent l="1383665" t="5080" r="5715" b="1638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1981"/>
                                  <a:gd name="adj4" fmla="val -85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Times New Roman" w:cs="TH SarabunPSK"/>
                                      <w:color w:val="FF0000"/>
                                      <w:lang w:val="en-US" w:bidi="th-TH"/>
                                    </w:rPr>
                                    <w:t>ให้ปรับเป็นกิจกรรม          มาตรการส่งเสริมของโรงเร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05pt;margin-top:10.55pt;width:126.55pt;height:47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ให้ปรับเป็นกิจกรรม          มาตรการส่งเสริมของโรงเร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ผลการดำเนินงานบรรลุตามเป้าหมาย       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555</wp:posOffset>
                </wp:positionH>
                <wp:positionV relativeFrom="paragraph">
                  <wp:posOffset>-4445</wp:posOffset>
                </wp:positionV>
                <wp:extent cx="2218690" cy="4927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2.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ระดับการศึกษ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ขั้นพื้น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4.7pt;height:38.8pt;mso-wrap-distance-left:9.05pt;mso-wrap-distance-right:9.05pt;mso-wrap-distance-top:0pt;mso-wrap-distance-bottom:0pt;margin-top:-0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2.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ระดับการศึกษา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ขั้นพื้นฐ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ุณภาพ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ind w:left="446" w:hanging="44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๑ ผู้เรียนมีสุขภาวะที่ดีและมีสุนทรียภาพ        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๕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ุขนิสัยในการดูแลสุขภาพและออกกำลังกาย สม่ำเสม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้ำหนัก ส่วนสูง และมีสมรรถภาพทางกายตามเกณฑ์มาตรฐาน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้องกันตนเองจากสิ่งเสพติดให้โทษและหลีกเลี่ยงตนเองจากสภาวะที่เสี่ยงต่อความรุนแรง โรค ภัย อุบัติเหตุ และปัญหาทางเพ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84225</wp:posOffset>
                      </wp:positionV>
                      <wp:extent cx="2204085" cy="840105"/>
                      <wp:effectExtent l="175260" t="5715" r="5080" b="8089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920" cy="8402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96222"/>
                                  <a:gd name="adj4" fmla="val -7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Times New Roman" w:cs="TH SarabunPSK"/>
                                      <w:color w:val="FF0000"/>
                                      <w:lang w:val="en-US" w:bidi="th-TH"/>
                                    </w:rPr>
                                    <w:t>สามารถ เพิ่มบรรทัดให้เหมาะสมกับปริมาณงาน โครงการ  กิจกรรมที่โรงเรียนได้ทำในการพัฒนาผู้เรียน พัฒนาโรงเร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05pt;margin-top:61.75pt;width:173.5pt;height:66.1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สามารถ เพิ่มบรรทัดให้เหมาะสมกับปริมาณงาน โครงการ  กิจกรรมที่โรงเรียนได้ทำในการพัฒนาผู้เรียน พัฒนาโรงเร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ุณค่าในตนเอง มีความมั่นใจ กล้าแสดงออกอย่างเหมาะส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มนุษยสัมพันธ์ที่ดีและให้เกียรติผู้อื่น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ผลงานจากเข้าร่วมกิจกรรมด้านศิลปะ ดนตร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ฏศิลป์ กีฬ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นทนาการตามจินตนา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44" w:hanging="44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๒ ผู้เรียนมีคุณธรรม จริยธรรม และค่านิยมที่พึงประสงค์  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มีคุณลักษณะที่พึงประสงค์ตามหลักสูตร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pacing w:val="-20"/>
                <w:sz w:val="28"/>
                <w:sz w:val="28"/>
              </w:rPr>
              <w:t xml:space="preserve">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เอื้ออาทรผู้อื่นและกตัญญูกตเวทีต่อผู้มีพระคุ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ยอมรับความคิดและวัฒนธรรมที่แตกต่าง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อมรับความคิดและวัฒนธรรมที่แตกต่าง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44" w:hanging="444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มาตรฐานที่ ๓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ผู้เรียนมีทักษะในการแสวงหาความรู้ด้วยตนเองรักการเรียนรู้ และพัฒนาตนเองอย่างต่อเนื่อง  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>๕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>คะแนน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นิสัยรักการอ่านและแสวงหาความรู้ด้วยตนเองจากห้องสมุด แหล่งเรียนรู้ และสื่อต่างๆ รอบตั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ทักษะในการอ่าน ฟัง ดู พูด เขียน 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และตั้งคำถามเพื่อค้นคว้าหาความรู้เพิ่มเติ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ียนรู้ร่วมกันเป็นกลุ่ม แลกเปลี่ยน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ความคิดเห็นเพื่อการเรียนรู้ระหว่างก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เทคโนโลยีในการเรียนรู้และนำเสนอผลงา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44" w:hanging="44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๔ 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ผู้เรียนมีความสามารถในการคิดอย่างเป็นระ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ิดสร้างสรรค์ ตัดสินใจ แก้ปัญหาได้</w:t>
      </w:r>
    </w:p>
    <w:p>
      <w:pPr>
        <w:pStyle w:val="Normal"/>
        <w:ind w:left="444" w:hanging="44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ย่างมีสติสมเหตุผล  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ุปความคิดจากเรื่องที่อ่าน ฟัง และดู และสื่อสารโดยการพูดหรือเขียนตามความคิดของตนเอง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 xml:space="preserve">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วิธีคิด วิธีแก้ปัญหาด้วยภาษาหรือวิธีการของตนเอง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เป้าหมาย คาดการณ์ ตัดสินใจแก้ปัญหาโดยมีเหตุผลประกอบ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คิดริเริ่ม และสร้างสรรค์ผลงานด้วยความภาคภูมิใ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ind w:left="444" w:hanging="444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ind w:left="444" w:hanging="44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46" w:hanging="44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๕ ผู้เรียนมีความรู้และทักษะที่จำเป็นตามหลักสูตร  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46" w:hanging="44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สัมฤทธิ์ทางการเรียนแต่ละกลุ่มสาระเป็นไปตามเกณฑ์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ประเมินสมรรถนะสำคัญตามหลักสูตรเป็นไปตามเกณฑ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ประเมินการอ่าน  คิดวิเคราะห์ และเขียนเป็นไปตามเกณฑ์ผลการทดสอบระดับชาติเป็นไปตามเกณฑ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ผลการสอบระดับชาติ เป็นไปตามเกณฑ์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ind w:left="444" w:hanging="444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ind w:left="444" w:hanging="44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 ๖ ผู้เรียนมีทักษะในการทำงาน รักการทำงาน สามารถทำงานร่วมกับผู้อื่นได้ และมีเจตคติ</w:t>
      </w:r>
    </w:p>
    <w:p>
      <w:pPr>
        <w:pStyle w:val="Normal"/>
        <w:ind w:left="444" w:hanging="44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ดีต่ออาชีพสุจริต  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ทำงานและดำเนินการจนสำเร็จ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ำงานอย่างมีความสุข มุ่งมั่นพัฒนางาน และภูมิใจในผลงานของตนเอง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ำงานร่วมกับผู้อื่นได้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รู้สึกที่ดีต่ออาชีพสุจริตและหาความรู้เกี่ยวกับอาชีพที่ตนเองสนใ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ind w:left="444" w:hanging="44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จัดการศึกษา</w:t>
      </w:r>
    </w:p>
    <w:p>
      <w:pPr>
        <w:pStyle w:val="Normal"/>
        <w:spacing w:before="120" w:after="0"/>
        <w:ind w:left="446" w:hanging="44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 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ูปฏิบัติงานตามบทบาทหน้าที่อย่างมีประสิทธิภาพและเกิดประสิทธิผล 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๑๐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60"/>
        <w:gridCol w:w="820"/>
        <w:gridCol w:w="824"/>
        <w:gridCol w:w="675"/>
        <w:gridCol w:w="785"/>
        <w:gridCol w:w="778"/>
        <w:gridCol w:w="839"/>
        <w:gridCol w:w="67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ครู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ูทั้งหม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มีการกำหนดเป้าหมายคุณภาพผู้เรียนทั้งด้านความรู้ ทักษะกระบวนการ  สมรรถนะ และคุณลักษณะที่พึงประสงค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มีการวิเคราะห์ผู้เรียนเป็นรายบุคคล และใช้ข้อมูลในการวางแผนการจัดการเรียนรู้เพื่อพัฒนาศักยภาพของผู้เรียน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ออกแบบและการจัดการเรียนรู้ที่ตอบสนอง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วามแตกต่างระหว่างบุคคลและพัฒนาการทางสติปัญญ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60"/>
        <w:gridCol w:w="820"/>
        <w:gridCol w:w="824"/>
        <w:gridCol w:w="675"/>
        <w:gridCol w:w="785"/>
        <w:gridCol w:w="778"/>
        <w:gridCol w:w="839"/>
        <w:gridCol w:w="67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ครู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ูทั้งหม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ใช้สื่อและเทคโนโลยีที่เหมาะสมผนวกกับการนำบริบทและภูมิปัญญา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ของท้องถิ่นมาบูรณาการในการจัดการเรียนรู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มีการวัดและประเมินผลที่มุ่งเน้นการพัฒนาการเรียนรู้ของผู้เรียน ด้วยวิธีการที่หลากหลาย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ให้คำแนะนำ คำปรึกษา และแก้ไขปัญหาให้แก่ผู้เรียนทั้งด้านการเรียนและคุณภาพชีวิตด้วยความเสมอภาค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มีการศึกษา วิจัยและพัฒนาการจัดการเรียนรู้ในวิชาที่ตนรับผิดชอบ และใช้ผลในการปรับการสอน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 xml:space="preserve">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ประพฤติปฏิบัติตนเป็นแบบอย่างที่ดี และเป็นสมาชิกที่ดีของสถานศึกษา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ประพฤติปฏิบัติตนเป็นแบบอย่างที่ดี และเป็นสมาชิกที่ดีของสถานศึกษา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ind w:left="444" w:hanging="44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spacing w:before="120" w:after="0"/>
        <w:ind w:left="446" w:hanging="446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 ๘ ผู้บริหารปฏิบัติงานตามบทบาทหน้าที่อย่างมีประสิทธิภาพและเกิดประสิทธิผล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๑๐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               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975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ครู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มีวิสัยทัศน์ ภาวะผู้นำ และความคิดริเริ่มที่เน้นการพัฒนาผู้เรีย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ใช้หลักการบริหารแบบมีส่วนร่วมและใช้ข้อมูลผลการประเมินหรือผลการวิจัย เป็นฐานคิดทั้งด้านวิชาการและการจัดการ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บริหารสามารถบริหารจัดการการศึกษาให้บรรลุเป้าหมายตามที่กำหนดไว้ในแผนปฏิบัติการ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975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ครู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ผู้บริหารส่งเสริมและพัฒนาศักยภาพบุคลากรให้พร้อมรับการกระจายอำนา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เรียน ผู้ปกครอง และชุมชนพึงพอใจผลการบริหารการจัดการศึกษ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ให้คำแนะนำ คำปรึกษาทางวิชาการและเอาใจใส่การจัดการศึกษาเต็มศักยภาพและเต็มเวล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ind w:left="444" w:hanging="444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ind w:left="446" w:hanging="446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0"/>
          <w:sz w:val="32"/>
          <w:szCs w:val="32"/>
        </w:rPr>
      </w:r>
    </w:p>
    <w:p>
      <w:pPr>
        <w:pStyle w:val="Normal"/>
        <w:ind w:left="446" w:hanging="446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มาตรฐานที่ ๙ คณะกรรมการสถานศึกษา และผู้ปกครอง ชุมชนปฏิบัติงานตามบทบาทหน้าที่อย่างมีประสิทธิภาพและเกิด</w:t>
      </w:r>
    </w:p>
    <w:p>
      <w:pPr>
        <w:pStyle w:val="Normal"/>
        <w:ind w:left="446" w:hanging="446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ประสิทธิผล 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>๑๐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34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คณะกรรมการสถานศึกษารู้และปฏิบัติหน้าที่ตามที่ระเบียบกำหนด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คณะกรรมการสถานศึกษากำกับติดตาม ดูแล และขับเคลื่อนการดำเนินงานของสถานศึกษาให้บรรลุผลสำเร็จตามเป้าหมาย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ผู้ปกครองและชุมชนเข้ามามีส่วนร่วมในการพัฒนาสถานศึกษ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94" w:right="-108" w:hanging="394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มาตรฐานที่ ๑๐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สถานศึกษามีการจัดหลักสูตร กระบวนการเรียนรู้ และกิจกรรมพัฒนาคุณภาพผู้เรียนอย่างรอบด้าน</w:t>
      </w:r>
    </w:p>
    <w:p>
      <w:pPr>
        <w:pStyle w:val="Normal"/>
        <w:ind w:left="394" w:right="-108" w:hanging="394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20"/>
          <w:sz w:val="32"/>
          <w:szCs w:val="32"/>
        </w:rPr>
        <w:t xml:space="preserve">                       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>๑๐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)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6"/>
        <w:gridCol w:w="974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ครู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สถานศึกษาเหมาะสมและสอดคล้องกับท้องถิ่น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รายวิชาเพิ่มเติมที่หลากหลายให้ผู้เรียนเลือกเรียนตามความถนัด ความสามารถและความสนใจ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พัฒนาผู้เรียนที่ส่งเสริมและตอบสนองความต้องการ ความสามารถ    ความถนัด และความสนใจของผู้เรีย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ให้ครูจัดกระบวนการเรียนรู้ที่ให้ผู้เรียนได้ลงมือปฏิบัติจริงจนสรุปความรู้ได้ด้วยตนเอง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 xml:space="preserve">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ิเทศภายใน กำกับ ติดตามตรวจสอบ และนำผลไปปรับปรุงการเรียนการสอนอย่างสม่ำเสมอ   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ระบบดูแลช่วยเหลือผู้เรียนที่มีประสิทธิภาพและครอบคลุมถึงผู้เรียนทุกค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ind w:left="394" w:right="-108" w:hanging="394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มาตรฐานที่ ๑๑  สถานศึกษามีการจัดสภาพแวดล้อมและการบริการที่ส่งเสริมให้ผู้เรียนพัฒนาเต็มศักยภาพ 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>๑๐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)</w:t>
      </w:r>
      <w:r>
        <w:rPr/>
        <w:t xml:space="preserve">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5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เรียน ห้องปฏิบัติการ อาคารเรียนมั่นคง สะอาดและปลอดภัย มีสิ่งอำนวยความสะดวก พอเพียง อยู่ใน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สภาพใช้การได้ดี สภาพแวดล้อมร่มรื่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โครงการ กิจกรรมที่ส่งเสริมสุขภาพอนามัยและความปลอดภัยของผู้เรียน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้องสมุดที่ให้บริการสื่อและเทคโนโลยีสารสนเทศที่เอื้อให้ผู้เรียนเรียนรู้ด้วยตนเองและหรือเรียนรู้แบบมีส่วนร่วม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</w:tabs>
        <w:ind w:left="389" w:hanging="389"/>
        <w:rPr>
          <w:rFonts w:ascii="TH SarabunPSK" w:hAnsi="TH SarabunPSK" w:eastAsia="SimSun;宋体" w:cs="TH SarabunPSK"/>
          <w:b/>
          <w:b/>
          <w:bCs/>
          <w:sz w:val="32"/>
          <w:szCs w:val="32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มาตรฐานที่ ๑๒ สถานศึกษามีการประกันคุณภาพภายในของ สถานศึกษาตามที่กำหนดในกฎกระทรวง 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5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กำหนดมาตรฐานการศึกษาของสถานศึกษา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ระบบข้อมูลสารสนเทศและใช้สารสนเทศในการบริหารจัดการเพื่อพัฒนาคุณภาพสถานศึกษา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ามตรวจสอบ และประเมินคุณภาพภายในตามมาตรฐานการศึกษาของสถานศึกษา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ผลการประเมินคุณภาพทั้งภายในและภายนอกไปใช้วางแผนพัฒนาคุณภาพการศึกษาอย่างต่อเนื่อง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ประจำปีที่เป็นรายงานการประเมินคุณภาพภาย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ุณภาพการสร้างสังคมแห่งการเรียนรู้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มาตรฐานที่ ๑๓ สถานศึกษามีการสร้าง ส่งเสริม สนับสนุนให้สถานศึกษาเป็นสังคมแห่งการเรียนรู้ 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>๑๐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5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สร้างและพัฒนาแหล่งเรียนรู้ภายในสถานศึกษาและใช้ประโยชน์จากแหล่งเรียนรู้ ทั้งภายในและภายนอกสถานศึกษา เพื่อพัฒนาการเรียนรู้ของผู้เรียนและบุคลากรของสถานศึกษา รวมทั้งผู้ที่เกี่ยวข้อ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แลกเปลี่ยนเรียนรู้ระหว่างบุคลากรภายในสถานศึกษา ระหว่างสถานศึกษากับครอบครัว ชุมชน และองค์กรที่เกี่ยวข้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อัตลักษณ์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มาตรฐานที่ ๑๔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การพัฒนาสถานศึกษาให้บรรลุเป้าหมาย  ตามวิสัยทัศน์ ปรัชญา และจุดเน้นที่กำหนดขึ้น  </w:t>
      </w:r>
      <w:r>
        <w:rPr>
          <w:rFonts w:eastAsia="SimSun;宋体" w:cs="TH SarabunPSK" w:ascii="TH SarabunPSK" w:hAnsi="TH SarabunPSK"/>
          <w:b/>
          <w:bCs/>
          <w:spacing w:val="-20"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 xml:space="preserve">๑๐ </w:t>
      </w:r>
      <w:r>
        <w:rPr>
          <w:rFonts w:ascii="TH SarabunPSK" w:hAnsi="TH SarabunPSK" w:eastAsia="SimSun;宋体" w:cs="TH SarabunPSK"/>
          <w:b/>
          <w:b/>
          <w:bCs/>
          <w:spacing w:val="-20"/>
          <w:sz w:val="32"/>
          <w:sz w:val="32"/>
          <w:szCs w:val="32"/>
        </w:rPr>
        <w:t>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5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 กิจกรรมที่ส่งเสริมให้ผู้เรีย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บรรลุเป้าหมาย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ามวิสัยทัศน์ ปรัชญาและจุดเน้นที่กำหนดขึ้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90805</wp:posOffset>
                      </wp:positionV>
                      <wp:extent cx="1371600" cy="609600"/>
                      <wp:effectExtent l="1449705" t="5080" r="5715" b="16383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8439"/>
                                  <a:gd name="adj4" fmla="val -10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Times New Roman" w:cs="TH SarabunPSK"/>
                                      <w:color w:val="FF0000"/>
                                      <w:lang w:val="en-US" w:bidi="th-TH"/>
                                    </w:rPr>
                                    <w:t>ให้ปรับเป็นอัตลักษณ์  ของโรงเร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7.15pt;width:107.95pt;height:47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ให้ปรับเป็นอัตลักษณ์  ของโรงเร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ส่งเสริมให้ผู้เรีย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บรรลุเป้าหมาย ตามวิสัยทัศน์ ปรัชญา และจุดเน้นที่กำหนดขึ้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ด้านมาตรการส่งเสริม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๑๕ การจัดกิจกรรมตามนโยบาย จุดเน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ฏิรูปการศึกษาเพื่อพัฒนาแล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สถานศึกษาให้ยกระดับคุณภาพสูงขึ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</w:rPr>
        <w:t xml:space="preserve"> คะแนน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5"/>
        <w:gridCol w:w="827"/>
        <w:gridCol w:w="827"/>
        <w:gridCol w:w="678"/>
        <w:gridCol w:w="785"/>
        <w:gridCol w:w="778"/>
        <w:gridCol w:w="839"/>
        <w:gridCol w:w="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นักเรียนที่อยู่ในระด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ที่ได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 กิจกรรม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ามนโยบาย จุดเน้น แนวทางการปฏิรูปการศึกษาเพื่อพัฒนาและส่งเสริมสถานศึกษาให้ยกระดับคุณภาพสูงขึ้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76200</wp:posOffset>
                      </wp:positionV>
                      <wp:extent cx="1607820" cy="609600"/>
                      <wp:effectExtent l="1449070" t="5080" r="5715" b="1638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8439"/>
                                  <a:gd name="adj4" fmla="val -90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Times New Roman" w:cs="TH SarabunPSK"/>
                                      <w:color w:val="FF0000"/>
                                      <w:lang w:val="en-US" w:bidi="th-TH"/>
                                    </w:rPr>
                                    <w:t>ให้ปรับเป็นกิจกรรมมาตรการส่งเสริมของโรงเร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05pt;margin-top:6pt;width:126.55pt;height:47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ให้ปรับเป็นกิจกรรมมาตรการส่งเสริมของโรงเร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 กิจกรรม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ามนโยบาย จุดเน้น แนวทางการปฏิรูปการศึกษาเพื่อพัฒนาและส่งเสริมสถานศึกษาให้ยกระดับคุณภาพสูงขึ้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มาตรฐา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องรอยความพยายาม  โครงการหรือกิจกรรมที่โรงเรียน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ในอนาคต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4000</wp:posOffset>
                </wp:positionH>
                <wp:positionV relativeFrom="paragraph">
                  <wp:posOffset>-560070</wp:posOffset>
                </wp:positionV>
                <wp:extent cx="3581400" cy="786130"/>
                <wp:effectExtent l="1033780" t="5080" r="5715" b="128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86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541"/>
                            <a:gd name="adj4" fmla="val -8935"/>
                            <a:gd name="adj5" fmla="val 263083"/>
                            <a:gd name="adj6" fmla="val -2872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th-TH"/>
                              </w:rPr>
                              <w:t>การสรุปผลการประเมินในส่วนนี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th-TH"/>
                              </w:rPr>
                              <w:t>ได้ปรับแก้ใหม่  จาก  กรอบการเขียนรายงานที่ได้แจกไปให้ในวันอบ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th-TH"/>
                              </w:rPr>
                              <w:t>เพื่อให้โรงเรียนมีสารสนเทศที่มีประโยชน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red" stroked="t" o:allowincell="f" style="position:absolute;margin-left:120pt;margin-top:-44.1pt;width:281.95pt;height:61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th-TH"/>
                        </w:rPr>
                        <w:t>การสรุปผลการประเมินในส่วนนี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th-TH"/>
                        </w:rPr>
                        <w:t>ได้ปรับแก้ใหม่  จาก  กรอบการเขียนรายงานที่ได้แจกไปให้ในวันอบร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th-TH"/>
                        </w:rPr>
                        <w:t>เพื่อให้โรงเรียนมีสารสนเทศที่มีประโยชน์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รุปผลการประเมินคุณภาพตามมาตรฐานการศึกษาของสถานศึกษา</w:t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๑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ะดับการศึกษาปฐมวัย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     </w:t>
      </w:r>
      <w:r>
        <w:rPr>
          <w:rFonts w:eastAsia="Calibri" w:cs="TH SarabunPSK" w:ascii="TH SarabunPSK" w:hAnsi="TH SarabunPSK"/>
          <w:b/>
          <w:bCs/>
          <w:i/>
          <w:iCs/>
          <w:color w:val="FF0000"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ดูตัวอย่างการรายงานการสรุปผลได้  ในเอกสารแนวทางการประเมินคุณภาพตามมาตรฐานการศึกษาปฐมวัย เพื่อการประกันคุณภาพภายในสถานศึกษา  หน้า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๑๐๘</w:t>
      </w:r>
      <w:r>
        <w:rPr>
          <w:rFonts w:eastAsia="Calibri" w:cs="TH SarabunPSK" w:ascii="TH SarabunPSK" w:hAnsi="TH SarabunPSK"/>
          <w:b/>
          <w:bCs/>
          <w:i/>
          <w:iCs/>
          <w:color w:val="FF0000"/>
          <w:sz w:val="32"/>
          <w:szCs w:val="32"/>
        </w:rPr>
        <w:t>-</w:t>
      </w:r>
      <w:r>
        <w:rPr>
          <w:rFonts w:ascii="TH SarabunPSK" w:hAnsi="TH SarabunPSK" w:eastAsia="Calibri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๑๑๓</w:t>
      </w:r>
      <w:r>
        <w:rPr>
          <w:rFonts w:eastAsia="Calibri" w:cs="TH SarabunPSK" w:ascii="TH SarabunPSK" w:hAnsi="TH SarabunPSK"/>
          <w:b/>
          <w:bCs/>
          <w:i/>
          <w:iCs/>
          <w:color w:val="FF0000"/>
          <w:sz w:val="32"/>
          <w:szCs w:val="32"/>
        </w:rPr>
        <w:t>)</w:t>
      </w:r>
    </w:p>
    <w:tbl>
      <w:tblPr>
        <w:tblW w:w="8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850"/>
        <w:gridCol w:w="851"/>
        <w:gridCol w:w="850"/>
        <w:gridCol w:w="709"/>
        <w:gridCol w:w="739"/>
        <w:gridCol w:w="780"/>
        <w:gridCol w:w="647"/>
      </w:tblGrid>
      <w:tr>
        <w:trPr>
          <w:tblHeader w:val="true"/>
          <w:trHeight w:val="450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มาตรฐ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บ่งชี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นัก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0"/>
                <w:sz w:val="28"/>
                <w:sz w:val="28"/>
              </w:rPr>
              <w:t>ครูที่อยู่ในระดับ ๓ ขึ้นไ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จำนวนนัก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จำนวนครูทั้งหมด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ระดับที่ได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ค่าน้ำหนัก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คะแนนที่ได้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ความ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หมาย</w:t>
            </w:r>
          </w:p>
        </w:tc>
      </w:tr>
      <w:tr>
        <w:trPr>
          <w:trHeight w:val="832" w:hRule="atLeast"/>
        </w:trPr>
        <w:tc>
          <w:tcPr>
            <w:tcW w:w="58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  <w:sz w:val="28"/>
              </w:rPr>
              <w:t>ด้านที่ ๑ มาตรฐานด้านคุณภาพผู้เรีย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6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206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color w:val="002060"/>
                <w:spacing w:val="-6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206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color w:val="002060"/>
                <w:spacing w:val="-6"/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832" w:hRule="atLeast"/>
        </w:trPr>
        <w:tc>
          <w:tcPr>
            <w:tcW w:w="3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  <w:sz w:val="28"/>
              </w:rPr>
              <w:t xml:space="preserve">มาตรฐานที่ ๑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็กมีพัฒนาการด้านร่างกา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น้ำหนักส่วนสูงเป็นไปตามเกณฑ์มาตรฐา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ทักษะการเคลื่อนไหวตาม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สุขนิสัยในการดูแลสุขภาพของต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หลีกเลี่ยงต่อสภาวะที่เสี่ยงต่อโรค อุบัติเหตุ ภัย และสิ่งเสพติด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มาตรฐานที่ ๒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็กมีพัฒนาการด้านอารมณ์และจิตใจ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ร่าเริงแจ่มใส มีความรู้สึกที่ดีต่อตนเอ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32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ความมั่นใจและกล้าแสดงออ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ควบคุมอารมณ์ตนเองได้เหมาะสมกับ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26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ชื่นชมศิลปะ ดนตรี  การเคลื่อนไหว และรักธรรมชาต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 ๓  เด็กมีพัฒนาการด้านสังคม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</w:tr>
      <w:tr>
        <w:trPr>
          <w:trHeight w:val="78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วินัย รับผิดชอบ เชื่อฟังคำสั่งสอนของพ่อแม่ ครูอาจารย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ความซื่อสัตย์สุจริต ช่วยเหลือแบ่งปั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เล่นและทำงานร่วมกับผู้อื่นได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ประพฤติตนตามวัฒนธรรมไทยและศาสนาที่ตนนับถือ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839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 ๔  เด็กมีพัฒนาการด้านสติปัญญ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</w:tr>
      <w:tr>
        <w:trPr>
          <w:trHeight w:val="884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สนใจเรียนรู้สิ่งรอบตัว ซักถามอย่างตั้งใจ และรักการเรียนรู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มีความคิดรวบยอดเกี่ยวกับสิ่งต่างๆ ที่เกิดจากประสบการณ์การเรียนรู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ทักษะทางภาษาที่เหมาะสมกับ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มีทักษะกระบวนการทางวิทยาศาสตร์และคณิตศาสตร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๕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จินตนาการและความคิดสร้างสรรค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58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  <w:sz w:val="28"/>
              </w:rPr>
              <w:t>ด้านที่ ๒ มาตรฐานด้านการจัดการศึกษ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มาตรฐานที่ ๕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ปฏิบัติงานตามบทบาทหน้าที่อย่างมีประสิทธิภาพและเกิดประสิทธิผ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๐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๑ ครูเข้าใจปรัชญา หลักการ และธรรมชาติของการจัดการศึกษาปฐมวัย  และสามารถนำมาประยุกต์ใช้ในการจัดประสบการณ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ครูจัดทำแผนการจัดประสบการณ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สอดคล้องกับหลักสูตรการศึกษาปฐมวัยและสามารถจัดประสบการณ์การเรียนรู้ที่หลากหลาย  สอดคล้องกับความแตกต่างระหว่างบุคค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3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บริหารจัดการชั้นเรียนที่สร้างวินัยเชิงบว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ครูใช้สื่อและเทคโนโลยีที่เหมาะสม สอดคล้องกับพัฒนาการของเด็ก</w:t>
            </w:r>
          </w:p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ครูใช้เครื่องมือการวัดและประเมินพัฒนาการของเด็กอย่างหลากหลาย และสรุปรายงานผลพัฒนาการของเด็กแก่ผู้ปกครอ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 ครูวิจัยและพัฒนาการจัดการเรียนรู้ที่ตนรับผิดชอบและใช้ผลในการปรับการจัดประสบการณ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ครูจัดสิ่งแวดล้อมให้เกิดการเรียนรู้ได้ตลอดเวล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 ครูมีปฏิสัมพันธ์ที่ดีกับเด็ก และผู้ปกครอ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 ครูมีวุฒิและความรู้ความสามารถในด้านการศึกษาปฐมวัย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 ครูจัดทำสารนิทัศน์และนำมาไตร่ตรองเพื่อใช้ประโยชน์ในการพัฒนาเด็ก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3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 ๖ 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  <w:sz w:val="28"/>
              </w:rPr>
              <w:t>ผู้บริหาร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ผู้บริหารเข้าใจปรัชญาและหลักการจัดการศึกษาปฐม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ผู้บริหารมีวิสัยทัศน์ ภาวะผู้นำ และความคิดริเริ่มที่เน้นการพัฒนาเด็กปฐม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ผู้บริหารใช้หลักการบริหารแบบมีส่วนร่วมและใช้ข้อมูลการประเมินผลหรือการวิจัยเป็นฐานคิดทั้งด้านวิชาการและการจัดการ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 ผู้บริหารสามารถบริหารจัดการการศึกษาให้บรรลุเป้าหมายตามแผนพัฒนาคุณภาพสถานศึกษ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884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ผู้บริหารส่งเสริมและพัฒนาศักยภาพบุคลากรให้มีประสิทธิภาพ</w:t>
            </w:r>
          </w:p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  ผู้บริหารให้คำแนะนำ คำปรึกษาทางวิชาการและเอาใจใส่การจัดการศึกษา ปฐมวัยเต็มศักยภาพและเต็มเวล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1237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เด็ก ผู้ปกครอง และชุมชนพึงพอใจผลการบริหารจัดการศึกษาปฐม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08" w:hanging="425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  <w:sz w:val="28"/>
              </w:rPr>
              <w:t>มาตรฐานที่ ๗ แนวการจัดการศึกษ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</w:tr>
      <w:tr>
        <w:trPr>
          <w:trHeight w:val="1199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หลักสูตรการศึกษาปฐมวัยของสถานศึกษาและนำสู่การปฏิบัติได้อย่างมีประสิทธิภาพ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4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๒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และกลไกให้ผู้มีส่วนร่วมทุกฝ่ายตระหนักและเข้าใจการจัดการศึกษาปฐม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1187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จัดกิจกรรมเสริมสร้างความตระหนักรู้และความเข้าใจหลักการจัดการศึกษาปฐมวั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10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สร้างการมีส่วนร่วมและแสวงหาความร่วมมือกับผู้ปกครอง  ชุมชน และท้องถิ่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808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จัดสิ่งอำนวยความสะดวกเพื่อพัฒนาเด็กอย่างรอบด้า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1231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มาตรฐานที่ ๘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นศึกษามีการประกันคุณภาพภายในของสถานศึกษาตามที่กำหนดในกฎกระทรว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ำหนดมาตรฐานการศึกษาปฐมวัยของสถานศึกษ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153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จัดระบบข้อมูลสารสนเทศและใช้สารสนเทศในการบริหารจัดการ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๔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ติดตามตรวจสอบ และประเมินผลการดำเนินงานคุณภาพภายในตามมาตรฐานการศึกษาของสถานศึกษ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นำผลการประเมินคุณภาพทั้งภายในและภายนอกไปใช้วางแผนพัฒนาคุณภาพการศึกษาอย่างต่อเนื่อ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839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๖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ัดทำรายงานประจำปีที่เป็นรายงานการประเมินคุณภาพภายใน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8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469" w:right="-57" w:hanging="425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ที่ ๓ มาตรฐานด้านการสร้างสังคมแห่งการเรียนรู้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มาตรฐานที่ ๙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กรรมการสถานศึกษา และผู้ปกครอง ชุมชน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เป็นแหล่งเรียนรู้เพื่อพัฒนาการเรียนรู้ของเด็กและบุคลากรในสถานศึกษ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มีการแลกเปลี่ยนเรียนรู้ร่วมกันภายในสถานศึกษา  ระหว่างสถานศึกษากับครอบครัว ชุมชน และองค์กรที่เกี่ยวข้อ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58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hd w:fill="F2DBDB" w:val="clear"/>
              </w:rPr>
              <w:t xml:space="preserve">ด้านที่ ๔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  <w:shd w:fill="F2DBDB" w:val="clear"/>
              </w:rPr>
              <w:t>มาตรฐ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hd w:fill="F2DBDB" w:val="clear"/>
              </w:rPr>
              <w:t>ด้านอัตลักษณ์ของสถานศึกษ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 ๑๐ การพัฒนาสถานศึกษาให้บรรลุเป้าหมายตามปรัชญา วิสัยทัศน์ และจุดเน้นของการศึกษาปฐมวัย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right="-57" w:hanging="56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หลักสูตรสถานศึกษาเหมาะสมและสอดคล้องกับท้องถิ่นจัดโครงการ กิจกรรมพัฒนาเด็กให้บรรลุตามเป้าหมาย ปรัชญา  วิสัยทัศน์ และจุดเน้นการจัดการศึกษาปฐมวัยของสถานศึกษ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39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right="-57" w:hanging="56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ผลการดำเนินงานบรรลุตามเป้าหมาย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58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469" w:right="-57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hd w:fill="F2DBDB" w:val="clear"/>
              </w:rPr>
              <w:t>ด้านที่ ๕ มาตรฐานด้านมาตรการส่งเสริ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107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32" w:leader="none"/>
              </w:tabs>
              <w:ind w:left="469" w:right="-57" w:hanging="425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 ๑๑  การพัฒนาสถานศึกษาตามนโยบายและแนวทางปฏิรูปการศึกษ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246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right="-57" w:hanging="56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จัดโครงการ กิจกรรมส่งเสริมสนับสนุนตามนโยบายเกี่ยวกับการจัดการศึกษาปฐมวัย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right="-57" w:hanging="56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ผลการดำเนินงานบรรลุตามเป้าหมา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611" w:hanging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เฉลี่ย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มาก</w:t>
            </w:r>
          </w:p>
        </w:tc>
      </w:tr>
    </w:tbl>
    <w:p>
      <w:pPr>
        <w:pStyle w:val="Normal"/>
        <w:ind w:firstLine="284"/>
        <w:jc w:val="left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สรุปผลภาพรวมของสถานศึกษา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 </w:t>
      </w:r>
      <w:r>
        <w:rPr>
          <w:rFonts w:ascii="TH SarabunPSK" w:hAnsi="TH SarabunPSK" w:cs="TH SarabunPSK"/>
          <w:color w:val="000000"/>
          <w:sz w:val="28"/>
          <w:sz w:val="28"/>
          <w:u w:val="single"/>
        </w:rPr>
        <w:t>คะแนนที่ได้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   ๗๖</w:t>
      </w:r>
      <w:r>
        <w:rPr>
          <w:rFonts w:cs="TH SarabunPSK" w:ascii="TH SarabunPSK" w:hAnsi="TH SarabunPSK"/>
          <w:color w:val="000000"/>
          <w:sz w:val="28"/>
        </w:rPr>
        <w:t>.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๘๗   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</w:t>
      </w:r>
      <w:r>
        <w:rPr>
          <w:rFonts w:cs="TH SarabunPSK" w:ascii="TH SarabunPSK" w:hAnsi="TH SarabunPSK"/>
          <w:color w:val="FF0000"/>
          <w:sz w:val="28"/>
        </w:rPr>
        <w:t>(</w:t>
      </w:r>
      <w:r>
        <w:rPr>
          <w:rFonts w:ascii="TH SarabunPSK" w:hAnsi="TH SarabunPSK" w:cs="TH SarabunPSK"/>
          <w:color w:val="FF0000"/>
          <w:sz w:val="28"/>
          <w:sz w:val="28"/>
        </w:rPr>
        <w:t>สรุปเป็นตัวอย่างให้ดูนะครับนะครับ</w:t>
      </w:r>
      <w:r>
        <w:rPr>
          <w:rFonts w:cs="TH SarabunPSK" w:ascii="TH SarabunPSK" w:hAnsi="TH SarabunPSK"/>
          <w:color w:val="FF0000"/>
          <w:sz w:val="28"/>
        </w:rPr>
        <w:t>)</w:t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  <w:u w:val="single"/>
        </w:rPr>
        <w:t>ระดับคุณภาพ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 </w:t>
      </w:r>
      <w:r>
        <w:rPr>
          <w:rFonts w:ascii="Wingdings" w:hAnsi="Wingdings" w:eastAsia="Wingdings" w:cs="Wingdings"/>
          <w:color w:val="000000"/>
          <w:sz w:val="28"/>
          <w:sz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ระดับ ๑    </w:t>
      </w:r>
      <w:r>
        <w:rPr>
          <w:rFonts w:ascii="Wingdings" w:hAnsi="Wingdings" w:eastAsia="Wingdings" w:cs="Wingdings"/>
          <w:color w:val="000000"/>
          <w:sz w:val="28"/>
          <w:sz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ระดับ ๒    </w:t>
      </w:r>
      <w:r>
        <w:rPr>
          <w:rFonts w:ascii="Wingdings" w:hAnsi="Wingdings" w:eastAsia="Wingdings" w:cs="Wingdings"/>
          <w:color w:val="000000"/>
          <w:sz w:val="28"/>
          <w:sz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ระดับ ๓    </w:t>
      </w:r>
      <w:r>
        <w:rPr>
          <w:rFonts w:ascii="Wingdings" w:hAnsi="Wingdings" w:eastAsia="Wingdings" w:cs="Wingdings"/>
          <w:color w:val="000000"/>
          <w:sz w:val="28"/>
          <w:sz w:val="28"/>
        </w:rPr>
        <w:t>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ระดับ ๔    </w:t>
      </w:r>
      <w:r>
        <w:rPr>
          <w:rFonts w:ascii="Wingdings" w:hAnsi="Wingdings" w:eastAsia="Wingdings" w:cs="Wingdings"/>
          <w:color w:val="000000"/>
          <w:sz w:val="28"/>
          <w:sz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ระดับ ๕</w:t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eastAsia="TH SarabunPSK" w:cs="TH SarabunPSK" w:ascii="TH SarabunPSK" w:hAnsi="TH SarabunPSK"/>
          <w:color w:val="000000"/>
          <w:sz w:val="28"/>
        </w:rPr>
        <w:t xml:space="preserve">   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    (</w:t>
      </w:r>
      <w:r>
        <w:rPr>
          <w:rFonts w:ascii="TH SarabunPSK" w:hAnsi="TH SarabunPSK" w:cs="TH SarabunPSK"/>
          <w:color w:val="000000"/>
          <w:sz w:val="28"/>
          <w:sz w:val="28"/>
        </w:rPr>
        <w:t>ปรับปรุง</w:t>
      </w:r>
      <w:r>
        <w:rPr>
          <w:rFonts w:cs="TH SarabunPSK" w:ascii="TH SarabunPSK" w:hAnsi="TH SarabunPSK"/>
          <w:color w:val="000000"/>
          <w:sz w:val="28"/>
        </w:rPr>
        <w:t>)       (</w:t>
      </w:r>
      <w:r>
        <w:rPr>
          <w:rFonts w:ascii="TH SarabunPSK" w:hAnsi="TH SarabunPSK" w:cs="TH SarabunPSK"/>
          <w:color w:val="000000"/>
          <w:sz w:val="28"/>
          <w:sz w:val="28"/>
        </w:rPr>
        <w:t>พอใช้</w:t>
      </w:r>
      <w:r>
        <w:rPr>
          <w:rFonts w:cs="TH SarabunPSK" w:ascii="TH SarabunPSK" w:hAnsi="TH SarabunPSK"/>
          <w:color w:val="000000"/>
          <w:sz w:val="28"/>
        </w:rPr>
        <w:t>)          (</w:t>
      </w:r>
      <w:r>
        <w:rPr>
          <w:rFonts w:ascii="TH SarabunPSK" w:hAnsi="TH SarabunPSK" w:cs="TH SarabunPSK"/>
          <w:color w:val="000000"/>
          <w:sz w:val="28"/>
          <w:sz w:val="28"/>
        </w:rPr>
        <w:t>ดี</w:t>
      </w:r>
      <w:r>
        <w:rPr>
          <w:rFonts w:cs="TH SarabunPSK" w:ascii="TH SarabunPSK" w:hAnsi="TH SarabunPSK"/>
          <w:color w:val="000000"/>
          <w:sz w:val="28"/>
        </w:rPr>
        <w:t>)             (</w:t>
      </w:r>
      <w:r>
        <w:rPr>
          <w:rFonts w:ascii="TH SarabunPSK" w:hAnsi="TH SarabunPSK" w:cs="TH SarabunPSK"/>
          <w:color w:val="000000"/>
          <w:sz w:val="28"/>
          <w:sz w:val="28"/>
        </w:rPr>
        <w:t>ดีมาก</w:t>
      </w:r>
      <w:r>
        <w:rPr>
          <w:rFonts w:cs="TH SarabunPSK" w:ascii="TH SarabunPSK" w:hAnsi="TH SarabunPSK"/>
          <w:color w:val="000000"/>
          <w:sz w:val="28"/>
        </w:rPr>
        <w:t>)        (</w:t>
      </w:r>
      <w:r>
        <w:rPr>
          <w:rFonts w:ascii="TH SarabunPSK" w:hAnsi="TH SarabunPSK" w:cs="TH SarabunPSK"/>
          <w:color w:val="000000"/>
          <w:sz w:val="28"/>
          <w:sz w:val="28"/>
        </w:rPr>
        <w:t>ดีเยี่ยม</w:t>
      </w:r>
      <w:r>
        <w:rPr>
          <w:rFonts w:cs="TH SarabunPSK" w:ascii="TH SarabunPSK" w:hAnsi="TH SarabunPSK"/>
          <w:color w:val="000000"/>
          <w:sz w:val="28"/>
        </w:rPr>
        <w:t xml:space="preserve">)  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000000"/>
          <w:sz w:val="28"/>
        </w:rPr>
      </w:pPr>
      <w:r>
        <w:rPr>
          <w:rFonts w:eastAsia="Calibri"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</w:r>
    </w:p>
    <w:p>
      <w:pPr>
        <w:pStyle w:val="Normal"/>
        <w:ind w:left="720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ะดับการศึกษาขั้นพื้นฐาน</w:t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i/>
          <w:iCs/>
          <w:color w:val="FF0000"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ดูตัวอย่างการรายงานการสรุปผลได้  ในเอกสารแนวทางการประเมินคุณภาพตามมาตรฐานการศึกษาขั้นพื้นฐาน  เพื่อการประกันคุณภาพภายในสถานศึกษา  หน้า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๑๕๔</w:t>
      </w:r>
      <w:r>
        <w:rPr>
          <w:rFonts w:eastAsia="Calibri" w:cs="TH SarabunPSK" w:ascii="TH SarabunPSK" w:hAnsi="TH SarabunPSK"/>
          <w:b/>
          <w:bCs/>
          <w:i/>
          <w:iCs/>
          <w:color w:val="FF0000"/>
          <w:sz w:val="32"/>
          <w:szCs w:val="32"/>
        </w:rPr>
        <w:t>-</w:t>
      </w:r>
      <w:r>
        <w:rPr>
          <w:rFonts w:ascii="TH SarabunPSK" w:hAnsi="TH SarabunPSK" w:eastAsia="Calibri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๑๖๑</w:t>
      </w:r>
      <w:r>
        <w:rPr>
          <w:rFonts w:eastAsia="Calibri" w:cs="TH SarabunPSK" w:ascii="TH SarabunPSK" w:hAnsi="TH SarabunPSK"/>
          <w:b/>
          <w:bCs/>
          <w:i/>
          <w:iCs/>
          <w:color w:val="FF0000"/>
          <w:sz w:val="32"/>
          <w:szCs w:val="32"/>
        </w:rPr>
        <w:t>)</w:t>
      </w:r>
    </w:p>
    <w:p>
      <w:pPr>
        <w:pStyle w:val="Normal"/>
        <w:ind w:left="1080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tbl>
      <w:tblPr>
        <w:tblW w:w="89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824"/>
        <w:gridCol w:w="749"/>
        <w:gridCol w:w="851"/>
        <w:gridCol w:w="810"/>
        <w:gridCol w:w="739"/>
        <w:gridCol w:w="672"/>
        <w:gridCol w:w="745"/>
      </w:tblGrid>
      <w:tr>
        <w:trPr>
          <w:tblHeader w:val="true"/>
          <w:trHeight w:val="450" w:hRule="atLeast"/>
        </w:trPr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มาตรฐ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บ่งชี้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จำนวนนัก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ครูที่อยู่ในระดับ ๓  ขึ้นไป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จำนวนนัก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จำนวนครูทั้งหมด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ระดับที่ได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ค่าน้ำหนัก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คะแนนที่ได้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24"/>
              </w:rPr>
              <w:t>เทียบระดับคุณภาพ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ความ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</w:rPr>
              <w:t>หมาย</w:t>
            </w:r>
          </w:p>
        </w:tc>
      </w:tr>
      <w:tr>
        <w:trPr>
          <w:trHeight w:val="832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ที่ ๑ มาตรฐานด้านคุณภาพผู้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6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206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color w:val="002060"/>
                <w:spacing w:val="-6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206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color w:val="002060"/>
                <w:spacing w:val="-6"/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832" w:hRule="atLeast"/>
        </w:trPr>
        <w:tc>
          <w:tcPr>
            <w:tcW w:w="3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 ๑ ผู้เรียนมีสุขภาวะที่ดี และมีสุนทรียภาพ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 มีสุขนิสัยในการดูแลสุขภาพและออกกำลังกาย สม่ำเสมอ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 มีน้ำหนัก ส่วนสูง และมีสมรรถภาพทางกายตามเกณฑ์มาตรฐา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 ป้องกันตนเองจากสิ่งเสพติดให้โทษและหลีกเลี่ยงตนเองจากสภาวะที่เสี่ยงต่อความรุนแรง โรค ภัย อุบัติเหตุ และปัญหาทางเพศ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 เห็นคุณค่าในตนเอง มีความมั่นใจ กล้าแสดงออกอย่างเหมาะส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๕ มีมนุษยสัมพันธ์ที่ดีและให้เกียรติผู้อื่น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5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 สร้างผลงานจากเข้าร่วมกิจกรรมด้านศิลปะ ดนตรี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ฏศิลป์ กีฬ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ันทนาการ  ตามจินตนาการ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08" w:hanging="469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>มาตรฐานที่ ๒ ผู้เรียนมีคุณธรรม จริยธรรม และค่านิยมที่พึงประสงค์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คุณลักษณะที่พึงประสงค์ตามหลักสูตร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เอื้ออาทรผู้อื่นและกตัญญูกตเวทีต่อผู้มีพระคุณ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ยอมรับความคิดและวัฒนธรรมที่แตกต่า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2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ตระหนัก รู้คุณค่า ร่วมอนุรักษ์และพัฒนาสิ่งแวดล้อ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567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 ๓  ผู้เรียนมีทักษะในการแสวงหาความรู้ด้วยตนเอง รักการเรียนรู้ และพัฒนาตนเองอย่างต่อเนื่อง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110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66" w:hanging="46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นิสัยรักการอ่านและแสวงหาความรู้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ด้วยตนเองจากห้องสมุด แหล่งเรียน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> และสื่อต่างๆ รอบตัว    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208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ทักษะในการอ่าน ฟัง ดู พูด เขียน 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ั้งคำถามเพื่อค้นคว้าหาความรู้เพิ่มเติ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08" w:hanging="46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เรียนรู้ร่วมกันเป็นกลุ่ม แลกเปลี่ยน</w:t>
            </w:r>
            <w:r>
              <w:rPr>
                <w:rFonts w:cs="TH SarabunPSK" w:ascii="TH SarabunPSK" w:hAnsi="TH SarabunPSK"/>
                <w:spacing w:val="-6"/>
                <w:sz w:val="28"/>
              </w:rPr>
              <w:br/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ความคิดเห็นเพื่อการเรียนรู้ระหว่างก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ใช้เทคโนโลยีในการเรียนรู้และนำนำเสนอผลงา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4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ตรฐานที่ ๔  ผู้เรียนมีความสามารถในการคิดอย่างเป็นระบบ คิดสร้างสรรค์ ตัดสินใจแก้ปัญหาได้อย่างมีสติสมเหตุผล         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115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สรุปความคิดจากเรื่องที่อ่าน ฟัง และดู และสื่อสารโดยการพูดหรือเขียนตามความคิดของตนเ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นำเสนอวิธีคิด วิธีแก้ปัญหาด้วยภาษาหรือวิธีการของตนเ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กำหนดเป้าหมาย คาดการณ์ ตัดสินใจแก้ปัญหาโดยมีเหตุผลประกอบ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8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ความคิดริเริ่ม และสร้างสรรค์ผลงานด้วยความภาคภูมิใจ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มาตรฐานที่ ๕ ผู้เรียนมีความรู้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ักษะที่จำเป็นตามหลักสูตร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0"/>
                <w:szCs w:val="3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0"/>
                <w:szCs w:val="30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206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2060"/>
                <w:sz w:val="30"/>
                <w:szCs w:val="30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206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206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9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ผลสัมฤทธิ์ทางการเรียนเฉลี่ยแต่ละกลุ่มสาระ เป็นไปตามเกณฑ์  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9" w:hanging="425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ผลการประเมินสมรรถนะสำคัญตามหลักสูตร เป็นไปตามเกณฑ์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35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25"/>
              <w:rPr/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๓ ผลการประเมินการอ่าน คิดวิเคราะห์ และเขียน เป็นไปตามเกณฑ์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3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ผลการทดสอบระดับชาติ เป็นไปตามเกณฑ์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25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ตรฐานที่ ๖ ผู้เรียนมีทักษะในการทำงาน  รักการทำงาน  สามารถทำงานร่วมกับผู้อื่นได้ และมีเจตคติที่ดีต่ออาชีพสุจริต 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วางแผนการทำงานและดำเนินการจนสำเร็จ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ทำงานอย่างมีความสุข มุ่งมั่นพัฒนางาน และภูมิใจในผลงานของตนเ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 ทำงานร่วมกับผู้อื่นได้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 มีความรู้สึกที่ดีต่ออาชีพสุจริตและหาความรู้เกี่ยวกับอาชีพที่ตนเองสนใจ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  <w:szCs w:val="30"/>
              </w:rPr>
            </w:r>
          </w:p>
        </w:tc>
      </w:tr>
      <w:tr>
        <w:trPr>
          <w:trHeight w:val="124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66" w:hanging="46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 ๗ ครู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66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ครูมีการกำหนดเป้าหมายคุณภาพผู้เรียนทั้งด้านความรู้ ทักษะกระบวนการ สมรรถนะ และคุณลักษณะที่พึงประสงค์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4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08" w:hanging="469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๒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มีการวิเคราะห์ผู้เรียนเป็นรายบุคคล และใช้ข้อมูลในการวางแผนการจัดการเรียนรู้เพื่อพัฒนาศักยภาพของผู้เรียน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         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8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208" w:hanging="46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รูออกแบบและการจัดการเรียนรู้ที่ตอบสนองความแตกต่างระหว่าง</w:t>
            </w:r>
            <w:r>
              <w:rPr>
                <w:rFonts w:cs="TH SarabunPSK" w:ascii="TH SarabunPSK" w:hAnsi="TH SarabunPSK"/>
                <w:spacing w:val="-8"/>
                <w:sz w:val="28"/>
              </w:rPr>
              <w:br/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บุคคลและพัฒนาการทางสติปัญญ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    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36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ครูใช้สื่อและเทคโนโลยีที่เหมาะสมผนวกกับการนำบริบทและภูมิปัญญาของท้องถิ่นมาบูรณาการในการจัด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รียนรู้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2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08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ครูมีการวัดและประเมินผลที่มุ่งเน้น</w:t>
            </w:r>
            <w:r>
              <w:rPr>
                <w:rFonts w:cs="TH SarabunPSK" w:ascii="TH SarabunPSK" w:hAnsi="TH SarabunPSK"/>
                <w:spacing w:val="-4"/>
                <w:sz w:val="28"/>
              </w:rPr>
              <w:br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พัฒนาการเรียนรู้ของผู้เรียน </w:t>
            </w:r>
            <w:r>
              <w:rPr>
                <w:rFonts w:cs="TH SarabunPSK" w:ascii="TH SarabunPSK" w:hAnsi="TH SarabunPSK"/>
                <w:spacing w:val="-4"/>
                <w:sz w:val="28"/>
              </w:rPr>
              <w:br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ด้วยวิธีการที่หลากหลา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8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ครูให้คำแนะนำ คำปรึกษา และแก้ไขปัญหาให้แก่ผู้เรียนทั้งด้านการเรียนและคุณภาพชีวิตด้วยความเสมอภาค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3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ครูมีการศึกษา วิจัยและพัฒนาการจัดการเรียนรู้ในวิชาที่ตนรับผิดชอบ และใช้ผลในการปรับการสอ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 ครูประพฤติปฏิบัติตนเป็นแบบอย่างที่ดี และเป็นสมาชิกที่ดี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 ครูจัดการเรียนการสอนตามวิชาที่ได้รับมอบหมายเต็มเวลา เต็มความสามารถ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231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208" w:hanging="469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>มาตรฐานที่ ๘ ผู้บริหาร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pacing w:val="-4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4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ผู้บริหารมีวิสัยทัศน์ ภาวะผู้นำ และความคิดริเริ่มที่เน้นการพัฒนาผู้เรีย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3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ผู้บริหารใช้หลักการบริหารแบบมีส่วนร่วมและใช้ข้อมูลผลการประเมินหรือผลการวิจัย เป็นฐานคิดทั้งด้านวิชาการและการจัดการ               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ผู้บริหารสามารถบริหารจัดการการศึกษาให้บรรลุเป้าหมายตามที่กำหนดไว้ในแผนปฏิบัติการ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ผู้บริหารส่งเสริมและพัฒนาศักยภาพบุคลากรให้พร้อมรับการกระจายอำนาจ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นักเรียน  ผู้ปกครอง และชุมชนพึงพอใจผลการบริหารการจัดการศึกษ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ผู้บริหารให้คำแนะนำ คำปรึกษาทางวิชาการและเอาใจใส่การจัดการศึกษาเต็มศักยภาพและเต็มเวล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08" w:hanging="469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มาตรฐานที่ ๙ คณะกรรมการสถานศึกษา และผู้ปกครอง ชุมชน 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6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คณะกรรมการสถานศึกษารู้และปฏิบัติหน้าที่ตามที่ระเบียบกำหนด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คณะกรรมการสถานศึกษากำกับติดตาม  ดูแล และขับเคลื่อนการดำเนินงานของสถานศึกษาให้บรรลุผลสำเร็จตามเป้าหมาย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1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 ผู้ปกครองและชุมชนเข้ามามีส่วนร่วมในการพัฒนาสถานศึกษ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hanging="46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 ๑๐ สถานศึกษามีการจัดหลักสูตร กระบวนการเรียนรู้ และกิจกรรมพัฒนาคุณภาพผู้เรียนอย่างรอบด้า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หลักสูตรสถานศึกษาเหมาะสมและสอดคล้องกับท้องถิ่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จัดรายวิชาเพิ่มเติมที่หลากหลายให้ผู้เรียนเลือกเรียนตามความถนัดความสามารถ และความสนใจ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right="-108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จัดกิจกรรมพัฒนาผู้เรียนที่ส่งเสริมและตอบสนองความต้องการ ความสามารถ ความถนัด และ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นใจของผู้เรีย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04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สนับสนุนให้ครูจัดกระบวนการเรียนรู้ที่ให้ผู้เรียนได้ลงมือปฏิบัติจริงจนสรุปความรู้ได้ด้วยตนเอง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10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นิเทศภายใน กำกับ ติดตามตรวจสอบ และนำผลไปปรับปรุงการเรียนการสอนอย่างสม่ำเสมอ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10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จัดระบบดูแลช่วยเหลือผู้เรียนที่มีประสิทธิภาพและครอบคลุมถึงผู้เรียนทุกค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5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9" w:right="-108" w:hanging="469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  <w:sz w:val="28"/>
              </w:rPr>
              <w:t>มาตรฐานที่ ๑๑ สถานศึกษามีการจัดสภาพแวดล้อมและการบริการที่ส่งเสริมให้ผู้เรียนพัฒนาเต็มศักยภาพ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pacing w:val="-8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pacing w:val="-8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195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ห้องเรียน ห้องปฏิบัติการ อาคารเรียนมั่นคง สะอาดและปลอดภัย มีสิ่ง</w:t>
            </w:r>
            <w:r>
              <w:rPr>
                <w:rFonts w:cs="TH SarabunPSK" w:ascii="TH SarabunPSK" w:hAnsi="TH SarabunPSK"/>
                <w:spacing w:val="-8"/>
                <w:sz w:val="28"/>
              </w:rPr>
              <w:br/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อำนวยความสะดวก พอเพียง อยู่ในสภาพใช้การได้ดีสภาพแวดล้อมร่มรื่น และมีแหล่งเรียนรู้สำหรับผู้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จัดโครงการ กิจกรรมที่ส่งเสริมสุขภาพอนามัยและความปลอดภัยของผู้เรีย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 จัดห้องสมุดที่ให้บริการสื่อและเทคโนโลยีสารสนเทศที่เอื้อให้ผู้เรียนเรียนรู้ด้วยตนเองและหรือเรียนรู้แบบมีส่วนร่ว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 ๑๒ สถานศึกษามีการประกันคุณภาพภายในของสถานศึกษาตามที่กำหนดในกฎกระทรว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กำหนดมาตรฐานการศึกษา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46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  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141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จัดระบบข้อมูลสารสนเทศและใช้สารสนเทศในการบริหารจัดการเพื่อพัฒนาคุณภาพ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 ติดตามตรวจสอบ และประเมินคุณภาพภายในตามมาตรฐานการศึกษา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10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๕  นำผลการประเมินคุณภาพทั้งภายในและภายนอกไปใช้วางแผนพัฒนาคุณภาพการศึกษาอย่างต่อเนื่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79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๖  จัดทำรายงานประจำปีที่เป็นรายงานการประเมินคุณภาพภายใ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pacing w:val="-6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  <w:szCs w:val="30"/>
              </w:rPr>
            </w:r>
          </w:p>
        </w:tc>
      </w:tr>
      <w:tr>
        <w:trPr>
          <w:trHeight w:val="1211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right="-108" w:hanging="611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มาตรฐานที่ ๑๓ สถานศึกษามีการสร้า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ส่งเสริม สนับสนุน ให้สถานศึกษาเป็นสังคมแห่งการเรียนรู้                       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18" w:right="-108" w:hanging="518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การสร้างและพัฒนาแหล่งเรียนรู้ภายในสถานศึกษาและใช้ประโยชน์จากแหล่งเรียนรู้ ทั้งภายในและภายนอกสถานศึกษา เพื่อพัฒนา  การเรียนรู้ของผู้เรียนและบุคลากรของสถานศึกษา รวมทั้งผู้ที่เกี่ยวข้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มีการแลกเปลี่ยนเรียนรู้ระหว่างบุคลากรภายในสถานศึกษา ระหว่างสถานศึกษากับครอบครัว ชุมชนและองค์กรที่เกี่ยวข้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06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  <w:szCs w:val="30"/>
              </w:rPr>
            </w:r>
          </w:p>
        </w:tc>
      </w:tr>
      <w:tr>
        <w:trPr>
          <w:trHeight w:val="118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 ๑๔  การพัฒนาสถานศึกษาให้บรรลุเป้าหมายตามวิสัยทัศน์ ปรัชญาและจุดเน้นที่กำหนดขึ้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จัดโครงการ กิจกรรมที่ส่งเสริมให้ผู้เรียนบรรลุตามเป้าหมายวิสัยทัศน์ ปรัชญา และจุดเน้น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15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right="-108" w:hanging="611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ผลการดำเนินงานส่งเสริมให้ผู้เรียนบรรลุตามเป้าหมาย วิสัยทัศน์ ปรัชญา และจุดเน้น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28"/>
                <w:szCs w:val="30"/>
              </w:rPr>
            </w:r>
          </w:p>
        </w:tc>
      </w:tr>
      <w:tr>
        <w:trPr>
          <w:trHeight w:val="187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611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ที่ ๑๕ การจัดกิจกรรมตามนโยบาย จุดเน้น แนวทางการปฏิรูปการศึกษาเพื่อพัฒนาและส่งเสริมสถานศึกษาให้ยกระดับคุณภาพสูงขึ้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1" w:hanging="567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จัดโครงการ กิจกรรมพิเศษเพื่อตอบสนองนโยบาย จุดเน้น ตามแนวทางการปฏิรูปการ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3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611" w:right="-108" w:hanging="56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ผลการดำเนินงานบรรลุตามเป้าหมายและพัฒนาดีขึ้นกว่าที่ผ่านม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611" w:hanging="567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่าเฉลี่ยรว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</w:rPr>
              <w:t>๐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</w:rPr>
              <w:t>๘๓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</w:rPr>
              <w:t>๑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ดีเยี่ยม</w:t>
            </w:r>
          </w:p>
        </w:tc>
      </w:tr>
    </w:tbl>
    <w:p>
      <w:pPr>
        <w:pStyle w:val="Normal"/>
        <w:ind w:firstLine="28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ภาพรวมของสถาน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ะแนนที่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๘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๑๓  </w:t>
      </w:r>
      <w:r>
        <w:rPr>
          <w:rFonts w:cs="TH SarabunPSK" w:ascii="TH SarabunPSK" w:hAnsi="TH SarabunPSK"/>
          <w:color w:val="FF0000"/>
          <w:sz w:val="28"/>
        </w:rPr>
        <w:t>(</w:t>
      </w:r>
      <w:r>
        <w:rPr>
          <w:rFonts w:ascii="TH SarabunPSK" w:hAnsi="TH SarabunPSK" w:cs="TH SarabunPSK"/>
          <w:color w:val="FF0000"/>
          <w:sz w:val="28"/>
          <w:sz w:val="28"/>
        </w:rPr>
        <w:t>สรุปเป็นตัวอย่างให้ดูนะครับนะครับ</w:t>
      </w:r>
      <w:r>
        <w:rPr>
          <w:rFonts w:cs="TH SarabunPSK" w:ascii="TH SarabunPSK" w:hAnsi="TH SarabunPSK"/>
          <w:color w:val="FF0000"/>
          <w:sz w:val="28"/>
        </w:rPr>
        <w:t>)</w:t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ระดับคุณภาพ</w:t>
      </w:r>
      <w:r>
        <w:rPr>
          <w:rFonts w:ascii="TH SarabunPSK" w:hAnsi="TH SarabunPSK" w:cs="TH SarabunPSK"/>
          <w:color w:val="000000"/>
          <w:szCs w:val="24"/>
        </w:rPr>
        <w:t xml:space="preserve">  </w:t>
      </w:r>
      <w:r>
        <w:rPr>
          <w:rFonts w:ascii="Wingdings" w:hAnsi="Wingdings" w:eastAsia="Wingdings" w:cs="Wingdings"/>
          <w:color w:val="000000"/>
          <w:szCs w:val="24"/>
        </w:rPr>
        <w:t>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 ๑    </w:t>
      </w:r>
      <w:r>
        <w:rPr>
          <w:rFonts w:ascii="Wingdings" w:hAnsi="Wingdings" w:eastAsia="Wingdings" w:cs="Wingdings"/>
          <w:color w:val="000000"/>
          <w:szCs w:val="24"/>
        </w:rPr>
        <w:t>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 ๒    </w:t>
      </w:r>
      <w:r>
        <w:rPr>
          <w:rFonts w:ascii="Wingdings" w:hAnsi="Wingdings" w:eastAsia="Wingdings" w:cs="Wingdings"/>
          <w:color w:val="000000"/>
          <w:szCs w:val="24"/>
        </w:rPr>
        <w:t>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 ๓    </w:t>
      </w:r>
      <w:r>
        <w:rPr>
          <w:rFonts w:ascii="Wingdings" w:hAnsi="Wingdings" w:eastAsia="Wingdings" w:cs="Wingdings"/>
          <w:color w:val="000000"/>
          <w:szCs w:val="24"/>
        </w:rPr>
        <w:t>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 ๔    </w:t>
      </w:r>
      <w:r>
        <w:rPr>
          <w:rFonts w:ascii="Wingdings" w:hAnsi="Wingdings" w:eastAsia="Wingdings" w:cs="Wingdings"/>
          <w:color w:val="000000"/>
          <w:szCs w:val="24"/>
        </w:rPr>
        <w:t>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 ๕</w:t>
      </w:r>
    </w:p>
    <w:p>
      <w:pPr>
        <w:pStyle w:val="Normal"/>
        <w:ind w:firstLine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color w:val="000000"/>
          <w:sz w:val="32"/>
          <w:szCs w:val="32"/>
        </w:rPr>
        <w:t>)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color w:val="000000"/>
          <w:sz w:val="32"/>
          <w:szCs w:val="32"/>
        </w:rPr>
        <w:t>)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color w:val="000000"/>
          <w:sz w:val="32"/>
          <w:szCs w:val="32"/>
        </w:rPr>
        <w:t>)   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color w:val="000000"/>
          <w:sz w:val="32"/>
          <w:szCs w:val="32"/>
        </w:rPr>
        <w:t>)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ind w:left="1080" w:hanging="0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จัดการเรียนรู้ตามหลักสูตรสถานศึกษา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การศึกษาปฐมวัย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847"/>
        <w:gridCol w:w="921"/>
        <w:gridCol w:w="922"/>
        <w:gridCol w:w="921"/>
        <w:gridCol w:w="921"/>
        <w:gridCol w:w="922"/>
      </w:tblGrid>
      <w:tr>
        <w:trPr>
          <w:trHeight w:val="3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พัฒนากา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เด็กปฐมวั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จำนวนเด็ก       ที่ประเมิน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จำนวนเด็กตามระดับคุณภาพ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ด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พอใช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ปรับปรุง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จำนว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ร้อยล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จำนว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ร้อยล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จำนว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ร้อยละ</w:t>
            </w:r>
          </w:p>
        </w:tc>
      </w:tr>
      <w:tr>
        <w:trPr>
          <w:trHeight w:val="327" w:hRule="atLeast"/>
        </w:trPr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ด้านร่างกาย</w:t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๑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๒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๑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๒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ด้านสังคม</w:t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๑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๒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ด้านสติปัญญา</w:t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๑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อนุบาลปีที่ ๒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 ๔ ด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การศึกษาขั้นพื้นฐา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สัมฤทธิ์ทางการเรียน ๘ กลุ่มสาระการเรียนรู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๑ – ๖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สาระ การเรียนรู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ที่มีผลการเรียนรู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ะดับ ๓ ขึ้นไป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6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าไท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ิตศาสตร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ศาสตร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สาระ การเรียนรู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ที่มีผลการเรียนรู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ะดับ ๓ ขึ้นไป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6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สังคมศึกษา 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ุขศึกษา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ิลป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งาน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สาระ การเรียนรู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ที่มีผลการเรียนรู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ะดับ ๓ ขึ้นไป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6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าต่างประเท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ศาสตร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วิชาเพิ่มเติ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ที่พลเมื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วิชาเพิ่มเติ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าอังกฤษสนทน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134" w:gutter="0" w:header="0" w:top="1418" w:footer="0" w:bottom="851"/>
          <w:pgNumType w:start="42" w:fmt="decimal"/>
          <w:formProt w:val="false"/>
          <w:textDirection w:val="lrTb"/>
          <w:docGrid w:type="default" w:linePitch="435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คุณภาพการศึกษา ระดับชาติ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N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/>
        <w:t>)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276"/>
        <w:gridCol w:w="1276"/>
        <w:gridCol w:w="1134"/>
        <w:gridCol w:w="1276"/>
      </w:tblGrid>
      <w:tr>
        <w:trPr>
          <w:trHeight w:val="314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การเรียนรู้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เบี่ยงเบนมาตรฐาน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้อยล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ที่มีคะแน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>
          <w:trHeight w:val="30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ภาษ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๘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คิดคำนว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๓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ใช้เหตุผล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๓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๘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๗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๘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๘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๓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๖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-NET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/>
        <w:t>)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276"/>
        <w:gridCol w:w="1276"/>
        <w:gridCol w:w="1134"/>
        <w:gridCol w:w="1276"/>
      </w:tblGrid>
      <w:tr>
        <w:trPr>
          <w:tblHeader w:val="true"/>
          <w:trHeight w:val="6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การเรียนรู้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เบี่ยงเบนมาตรฐาน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้อยล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ที่มีคะแนนสูงกว่าขีดจำกัดล่าง</w:t>
            </w:r>
          </w:p>
        </w:tc>
      </w:tr>
      <w:tr>
        <w:trPr>
          <w:tblHeader w:val="true"/>
          <w:trHeight w:val="300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๘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๘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ังคมศึกษา 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2791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๑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๘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2791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๑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ัมฤทธิ์ทางการเรียนของนักเรียนระดับ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LAS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</w:tabs>
        <w:spacing w:before="24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ประถมศึกษาปีที่ ๒</w:t>
      </w:r>
      <w:r>
        <w:rPr/>
        <w:t xml:space="preserve"> 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276"/>
        <w:gridCol w:w="1276"/>
        <w:gridCol w:w="1134"/>
        <w:gridCol w:w="1276"/>
      </w:tblGrid>
      <w:tr>
        <w:trPr>
          <w:trHeight w:val="314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การเรียนรู้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เบี่ยงเบนมาตรฐาน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้อยล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ที่มีคะแนนระดับดีขึ้นไป</w:t>
            </w:r>
          </w:p>
        </w:tc>
      </w:tr>
      <w:tr>
        <w:trPr>
          <w:trHeight w:val="30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18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18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240"/>
        <w:ind w:left="141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ประถมศึกษาปีที่ ๔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276"/>
        <w:gridCol w:w="1276"/>
        <w:gridCol w:w="1134"/>
        <w:gridCol w:w="1276"/>
      </w:tblGrid>
      <w:tr>
        <w:trPr>
          <w:trHeight w:val="314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การเรียนรู้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เบี่ยงเบนมาตรฐาน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้อยล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ที่มีคะแนนระดับดีขึ้นไป</w:t>
            </w:r>
          </w:p>
        </w:tc>
      </w:tr>
      <w:tr>
        <w:trPr>
          <w:trHeight w:val="30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๘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ประถมศึกษาปีที่ ๕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276"/>
        <w:gridCol w:w="1276"/>
        <w:gridCol w:w="1134"/>
        <w:gridCol w:w="1276"/>
      </w:tblGrid>
      <w:tr>
        <w:trPr>
          <w:trHeight w:val="314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การเรียนรู้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เบี่ยงเบนมาตรฐาน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้อยล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ที่มีคะแนนระดับดีขึ้นไป</w:t>
            </w:r>
          </w:p>
        </w:tc>
      </w:tr>
      <w:tr>
        <w:trPr>
          <w:trHeight w:val="30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๗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๗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๙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๓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๓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คุณลักษณะอันพึงประสงค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ตามหลักสูตรสถานศึกษา</w:t>
      </w:r>
      <w:r>
        <w:rPr/>
        <w:tab/>
      </w:r>
    </w:p>
    <w:tbl>
      <w:tblPr>
        <w:tblW w:w="14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14"/>
        <w:gridCol w:w="637"/>
        <w:gridCol w:w="623"/>
        <w:gridCol w:w="636"/>
        <w:gridCol w:w="635"/>
        <w:gridCol w:w="637"/>
        <w:gridCol w:w="622"/>
        <w:gridCol w:w="635"/>
        <w:gridCol w:w="635"/>
        <w:gridCol w:w="637"/>
        <w:gridCol w:w="622"/>
        <w:gridCol w:w="635"/>
        <w:gridCol w:w="635"/>
        <w:gridCol w:w="637"/>
        <w:gridCol w:w="621"/>
        <w:gridCol w:w="635"/>
        <w:gridCol w:w="635"/>
        <w:gridCol w:w="637"/>
        <w:gridCol w:w="623"/>
        <w:gridCol w:w="635"/>
        <w:gridCol w:w="635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ทั้งหมด</w:t>
            </w:r>
          </w:p>
        </w:tc>
        <w:tc>
          <w:tcPr>
            <w:tcW w:w="12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นักเรียนตามระดับคุณ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อันพึงประสงค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กชาติ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ื่อสัตย์สุจริต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วินัย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ยู่อย่างพอเพียง</w:t>
            </w:r>
          </w:p>
        </w:tc>
      </w:tr>
      <w:tr>
        <w:trPr>
          <w:trHeight w:val="26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๕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๔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๐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๕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๖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๒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๒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๒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๘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๖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๘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๘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๑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2880</wp:posOffset>
                </wp:positionV>
                <wp:extent cx="7480935" cy="622554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935" cy="622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914"/>
                              <w:gridCol w:w="636"/>
                              <w:gridCol w:w="630"/>
                              <w:gridCol w:w="637"/>
                              <w:gridCol w:w="637"/>
                              <w:gridCol w:w="638"/>
                              <w:gridCol w:w="630"/>
                              <w:gridCol w:w="636"/>
                              <w:gridCol w:w="637"/>
                              <w:gridCol w:w="638"/>
                              <w:gridCol w:w="630"/>
                              <w:gridCol w:w="637"/>
                              <w:gridCol w:w="637"/>
                              <w:gridCol w:w="638"/>
                              <w:gridCol w:w="629"/>
                              <w:gridCol w:w="637"/>
                              <w:gridCol w:w="637"/>
                            </w:tblGrid>
                            <w:tr>
                              <w:trPr/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ั้น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นักเรียนทั้งหมด</w:t>
                                  </w:r>
                                </w:p>
                              </w:tc>
                              <w:tc>
                                <w:tcPr>
                                  <w:tcW w:w="1016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ำนวนนักเรียนตามระดับคุณภาพ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ุณลักษณะอันพึงประสงค์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มุ่งมั่นทำงาน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ักความเป็นไทย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ิตสาธารณะ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ที่ผ่านครบ ๘ ประ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ดีเยี่ย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ด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่าน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ไม่ผ่าน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ดีเยี่ย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ด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่าน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ไม่ผ่าน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ดีเยี่ยม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ด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่าน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ไม่ผ่าน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ดีเยี่ยม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ด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่าน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ไม่ผ่า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ind w:left="9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๑๕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๙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๖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๐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ind w:left="9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๘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๖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๘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๗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ind w:left="9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๙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๗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๙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๗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ind w:left="9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ind w:left="9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ind w:left="9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๖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๙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pacing w:val="-14"/>
                                      <w:sz w:val="32"/>
                                      <w:sz w:val="32"/>
                                      <w:szCs w:val="32"/>
                                    </w:rPr>
                                    <w:t>๗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080" w:leader="none"/>
                                    </w:tabs>
                                    <w:ind w:left="9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๕๘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๓๘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๑๘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๕๖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๕๔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๐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๓๗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๒๑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05pt;height:490.2pt;mso-wrap-distance-left:0pt;mso-wrap-distance-right:9pt;mso-wrap-distance-top:0pt;mso-wrap-distance-bottom:0pt;margin-top:1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914"/>
                        <w:gridCol w:w="636"/>
                        <w:gridCol w:w="630"/>
                        <w:gridCol w:w="637"/>
                        <w:gridCol w:w="637"/>
                        <w:gridCol w:w="638"/>
                        <w:gridCol w:w="630"/>
                        <w:gridCol w:w="636"/>
                        <w:gridCol w:w="637"/>
                        <w:gridCol w:w="638"/>
                        <w:gridCol w:w="630"/>
                        <w:gridCol w:w="637"/>
                        <w:gridCol w:w="637"/>
                        <w:gridCol w:w="638"/>
                        <w:gridCol w:w="629"/>
                        <w:gridCol w:w="637"/>
                        <w:gridCol w:w="637"/>
                      </w:tblGrid>
                      <w:tr>
                        <w:trPr/>
                        <w:tc>
                          <w:tcPr>
                            <w:tcW w:w="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ั้น</w:t>
                            </w:r>
                          </w:p>
                        </w:tc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นวนนักเรียนทั้งหมด</w:t>
                            </w:r>
                          </w:p>
                        </w:tc>
                        <w:tc>
                          <w:tcPr>
                            <w:tcW w:w="1016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จำนวนนักเรียนตามระดับคุณภาพ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ุณลักษณะอันพึงประสงค์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snapToGrid w:val="false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ุ่งมั่นทำงาน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ักความเป็นไทย</w:t>
                            </w:r>
                          </w:p>
                        </w:tc>
                        <w:tc>
                          <w:tcPr>
                            <w:tcW w:w="25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ิตสาธารณะ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นวนที่ผ่านครบ ๘ ประการ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snapToGrid w:val="false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ดีเยี่ย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่าน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ไม่ผ่าน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ดีเยี่ย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่าน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ไม่ผ่าน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ดีเยี่ยม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่าน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ไม่ผ่าน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ดีเยี่ยม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่าน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ไม่ผ่าน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๑๕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๖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๐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๘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๖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๘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๖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pacing w:val="-14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left="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๕๘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๓๘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๑๘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๕๖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๕๔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๐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๓๗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๑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ธรรมพื้นฐาน ๘ ประการและความกตัญญู ตามนโยบาย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14"/>
        <w:gridCol w:w="636"/>
        <w:gridCol w:w="622"/>
        <w:gridCol w:w="636"/>
        <w:gridCol w:w="635"/>
        <w:gridCol w:w="636"/>
        <w:gridCol w:w="621"/>
        <w:gridCol w:w="634"/>
        <w:gridCol w:w="636"/>
        <w:gridCol w:w="637"/>
        <w:gridCol w:w="622"/>
        <w:gridCol w:w="636"/>
        <w:gridCol w:w="636"/>
        <w:gridCol w:w="637"/>
        <w:gridCol w:w="621"/>
        <w:gridCol w:w="636"/>
        <w:gridCol w:w="636"/>
        <w:gridCol w:w="637"/>
        <w:gridCol w:w="622"/>
        <w:gridCol w:w="636"/>
        <w:gridCol w:w="636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ทั้งหมด</w:t>
            </w:r>
          </w:p>
        </w:tc>
        <w:tc>
          <w:tcPr>
            <w:tcW w:w="12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นักเรียนตามระดับคุณ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ธรรมพื้นฐาน ๘ ประการและความกตัญญู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6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ยัน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61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8" w:leader="none"/>
                <w:tab w:val="left" w:pos="761" w:leader="none"/>
              </w:tabs>
              <w:ind w:left="478" w:hanging="1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ื่อสัตย์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61" w:leader="none"/>
                <w:tab w:val="left" w:pos="118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วินัย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61" w:leader="none"/>
                <w:tab w:val="left" w:pos="118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ุภาพ</w:t>
            </w:r>
          </w:p>
        </w:tc>
      </w:tr>
      <w:tr>
        <w:trPr>
          <w:trHeight w:val="26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>
          <w:trHeight w:val="2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๙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๕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๔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๖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๖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๐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๒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๒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๘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๐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๘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๒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9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16"/>
        <w:gridCol w:w="625"/>
        <w:gridCol w:w="604"/>
        <w:gridCol w:w="620"/>
        <w:gridCol w:w="619"/>
        <w:gridCol w:w="623"/>
        <w:gridCol w:w="602"/>
        <w:gridCol w:w="618"/>
        <w:gridCol w:w="619"/>
        <w:gridCol w:w="623"/>
        <w:gridCol w:w="602"/>
        <w:gridCol w:w="619"/>
        <w:gridCol w:w="619"/>
        <w:gridCol w:w="623"/>
        <w:gridCol w:w="601"/>
        <w:gridCol w:w="619"/>
        <w:gridCol w:w="619"/>
        <w:gridCol w:w="623"/>
        <w:gridCol w:w="576"/>
        <w:gridCol w:w="619"/>
        <w:gridCol w:w="619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ทั้งหมด</w:t>
            </w:r>
          </w:p>
        </w:tc>
        <w:tc>
          <w:tcPr>
            <w:tcW w:w="122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นักเรียนตามระดับคุณ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ธรรมพื้นฐาน ๘ ประการและความกตัญญู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ะอาด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61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มัคคี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3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น้ำใจ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 ๘ ประการ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กตัญญู</w:t>
            </w:r>
          </w:p>
        </w:tc>
      </w:tr>
      <w:tr>
        <w:trPr>
          <w:trHeight w:val="26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ดีเยี่ย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ดีเยี่ยม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ดีเยี่ยม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ดีเยี่ย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ดีเยี่ย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</w:tr>
      <w:tr>
        <w:trPr>
          <w:trHeight w:val="2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๓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๕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๖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๖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๓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๑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๙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๘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14"/>
                <w:sz w:val="32"/>
                <w:sz w:val="32"/>
                <w:szCs w:val="32"/>
              </w:rPr>
              <w:t>๔๙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๗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709" w:bottom="1797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การอ่าน คิดวิเคราะห์ และเขียน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59"/>
        <w:gridCol w:w="992"/>
        <w:gridCol w:w="992"/>
        <w:gridCol w:w="993"/>
        <w:gridCol w:w="884"/>
        <w:gridCol w:w="958"/>
        <w:gridCol w:w="851"/>
        <w:gridCol w:w="884"/>
      </w:tblGrid>
      <w:tr>
        <w:trPr>
          <w:tblHeader w:val="true"/>
          <w:trHeight w:val="16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ทั้งหมด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นักเรียนตามระดับคุณ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อ่านคิด วิเคราะห์ และเขีย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9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๓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๓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๖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๖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๗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๒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๒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๗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๙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กิจกรรมพัฒนาผู้เรีย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distribute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701"/>
        <w:gridCol w:w="1559"/>
        <w:gridCol w:w="1559"/>
      </w:tblGrid>
      <w:tr>
        <w:trPr>
          <w:tblHeader w:val="true"/>
          <w:trHeight w:val="1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ทั้งหมด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ตามระดับคุณ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ผู้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16"/>
              <w:ind w:left="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16"/>
              <w:ind w:left="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๕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ผลการประเมินสมรรถนะสำคัญของผู้เรียน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ั้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เรียนทั้งหมด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ของนักเรียนที่ม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สมรรถนะสำคัญของผู้เรียน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ามแนวทางการพัฒนาที่หลักสูตรสถานศึกษากำหนด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uto" w:line="216"/>
              <w:ind w:left="9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วามสามารถ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สื่อส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สามารถ          ในการคิ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วามสามารถ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แก้ปัญห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ความสามารถ         ในการใช้ทักษะชีวิ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1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6"/>
                <w:sz w:val="28"/>
                <w:sz w:val="28"/>
              </w:rPr>
              <w:t>ความสามารถ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6"/>
                <w:sz w:val="28"/>
                <w:sz w:val="28"/>
              </w:rPr>
              <w:t>ในการใช้เทคโนโลย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ind w:left="9" w:hanging="0"/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8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16"/>
              <w:ind w:left="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๙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๙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๙๖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๙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before="120" w:after="0"/>
        <w:rPr/>
      </w:pPr>
      <w:r>
        <w:rPr>
          <w:rFonts w:ascii="TH SarabunPSK" w:hAnsi="TH SarabunPSK" w:cs="TH SarabunPSK"/>
          <w:sz w:val="28"/>
          <w:sz w:val="28"/>
        </w:rPr>
        <w:t xml:space="preserve">หมายเหตุ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color w:val="000000"/>
          <w:sz w:val="28"/>
          <w:sz w:val="28"/>
        </w:rPr>
        <w:t>ผู้เรียนมี</w:t>
      </w:r>
      <w:r>
        <w:rPr>
          <w:rFonts w:ascii="TH SarabunPSK" w:hAnsi="TH SarabunPSK" w:cs="TH SarabunPSK"/>
          <w:sz w:val="28"/>
          <w:sz w:val="28"/>
        </w:rPr>
        <w:t>ผลการประเมินสมรรถนะสำคัญของผู้เรียนอยู่ในระดับ ดี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ดีเยี่ย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BBE5C8" w:val="clear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</w:p>
    <w:p>
      <w:pPr>
        <w:pStyle w:val="Normal"/>
        <w:shd w:fill="BBE5C8" w:val="clear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พัฒน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ละการนำไปใช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คุณภาพการจัดการศึกษาประจำปีการศึกษา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โรงเรี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งานในภาพรว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นำเสนอ  เขียนเป็นข้อๆ หรือเป็นความเรียง  สถานศึกษาออกแบบได้ตามความเหมาะส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งานในภาพรว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ในภาพรว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ที่ประสบผลสำเร็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สนับสนุน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ที่ไม่ประสบผลสำเร็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สนับสนุน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ุดเด่นและจุดที่ควรพัฒนา</w:t>
      </w:r>
    </w:p>
    <w:p>
      <w:pPr>
        <w:pStyle w:val="Normal"/>
        <w:numPr>
          <w:ilvl w:val="1"/>
          <w:numId w:val="13"/>
        </w:numPr>
        <w:tabs>
          <w:tab w:val="left" w:pos="720" w:leader="none"/>
          <w:tab w:val="left" w:pos="108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ะดับการศึกษาปฐมวัย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๑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ด้านคุณภาพเด็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numPr>
          <w:ilvl w:val="2"/>
          <w:numId w:val="14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้านการจัด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2"/>
          <w:numId w:val="14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้านการพัฒนาชุมชนแห่ง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2"/>
          <w:numId w:val="14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้านอัตลักษณ์ของสถานศึกษ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2"/>
          <w:numId w:val="14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้านมาตรการส่งเสริ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1"/>
          <w:numId w:val="13"/>
        </w:numPr>
        <w:tabs>
          <w:tab w:val="left" w:pos="720" w:leader="none"/>
          <w:tab w:val="left" w:pos="108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ระดับการศึกษาขั้นพื้นฐ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๑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ด้านคุณภาพเด็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2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้านการจัด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left="1514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๓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ด้านการพัฒนาชุมชนแห่ง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้านอัตลักษณ์ของสถานศึกษ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้านมาตรการส่งเสริ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515" w:hanging="0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ผลการดำเนินงานทั้งหมด  ระบุข้อค้นพบที่ต้องพัฒนาต่อไปดังนี้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………………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สิ่งที่พัฒนาตามข้อค้นพบหรือผลการดำเนินงาน </w:t>
      </w:r>
      <w:r>
        <w:rPr>
          <w:rFonts w:cs="TH SarabunPSK" w:ascii="TH SarabunPSK" w:hAnsi="TH SarabunPSK"/>
          <w:sz w:val="32"/>
          <w:szCs w:val="32"/>
        </w:rPr>
        <w:t>)………………………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จุดแข็ง  จุดที่ต้อง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สถานศึกษา เรียงตามลำดับสภาพปัญหาและความสำคัญ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ในโรงเรียนทุกคนควรมีส่วนร่วม ในการรับทราบและพิจารณาร่วมกั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แผ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นการพัฒนาคุณภาพนักเรียน  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( 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็นแผนปฏิบัติ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ทินในการปฏิบัติการเพื่อพัฒนาในปีการศึกษาต่อไป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ต้องการการช่วยเหลือ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……………(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ต้องการการช่วยเหลือจากหน่วยงานต้นสังกัดและหน่วยงานที่เกี่ยวข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หลักฐาน  ข้อมูลสำคัญ  เอกสารอ้างอิง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าพกิจกรรม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แสดงเกียรติยศ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คำสั่งแต่งตั้งคณะทำงาน</w:t>
      </w:r>
      <w:r>
        <w:rPr>
          <w:rFonts w:eastAsia="Calibri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กรรมการประเมินคุณภาพภายในของ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การให้ความเห็นชอบรายงานประจำปีของสถานศึกษา   ของคณะกรรมการสถานศึกษา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797" w:right="1134" w:gutter="0" w:header="0" w:top="1418" w:footer="0" w:bottom="851"/>
          <w:pgNumType w:start="95" w:fmt="decimal"/>
          <w:formProt w:val="false"/>
          <w:textDirection w:val="lrTb"/>
          <w:docGrid w:type="default" w:linePitch="435" w:charSpace="0"/>
        </w:sectPr>
        <w:pStyle w:val="Normal"/>
        <w:tabs>
          <w:tab w:val="left" w:pos="720" w:leader="none"/>
          <w:tab w:val="left" w:pos="1080" w:leader="none"/>
        </w:tabs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sectPr>
      <w:footerReference w:type="default" r:id="rId5"/>
      <w:type w:val="nextPage"/>
      <w:pgSz w:w="11906" w:h="16838"/>
      <w:pgMar w:left="1797" w:right="1134" w:gutter="0" w:header="0" w:top="1418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rowallia New">
    <w:charset w:val="00"/>
    <w:family w:val="swiss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cs="TH Niramit AS" w:ascii="TH Niramit AS" w:hAnsi="TH Niramit AS"/>
        <w:b/>
        <w:bCs/>
        <w:spacing w:val="-4"/>
        <w:sz w:val="20"/>
        <w:szCs w:val="20"/>
      </w:rPr>
      <w:tab/>
    </w:r>
  </w:p>
  <w:p>
    <w:pPr>
      <w:pStyle w:val="Normal"/>
      <w:shd w:fill="FFFFFF" w:val="clear"/>
      <w:jc w:val="center"/>
      <w:rPr>
        <w:rFonts w:ascii="TH SarabunPSK" w:hAnsi="TH SarabunPSK" w:cs="TH SarabunPSK"/>
        <w:b/>
        <w:b/>
        <w:bCs/>
        <w:spacing w:val="-4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2065</wp:posOffset>
              </wp:positionH>
              <wp:positionV relativeFrom="paragraph">
                <wp:posOffset>97155</wp:posOffset>
              </wp:positionV>
              <wp:extent cx="5675630" cy="1270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757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5pt;margin-top:7.65pt;width:446.8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     </w:t>
    </w:r>
  </w:p>
  <w:p>
    <w:pPr>
      <w:pStyle w:val="Normal"/>
      <w:shd w:fill="FFFFFF" w:val="clear"/>
      <w:jc w:val="center"/>
      <w:rPr>
        <w:rFonts w:ascii="TH SarabunPSK" w:hAnsi="TH SarabunPSK" w:cs="TH SarabunPSK"/>
        <w:b/>
        <w:b/>
        <w:bCs/>
        <w:spacing w:val="-4"/>
        <w:sz w:val="28"/>
      </w:rPr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รายงานประจำปี ๒๕๕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๘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 xml:space="preserve">  โรงเรียน</w:t>
    </w:r>
    <w:r>
      <w:rPr>
        <w:rFonts w:cs="TH SarabunPSK" w:ascii="TH SarabunPSK" w:hAnsi="TH SarabunPSK"/>
        <w:b/>
        <w:bCs/>
        <w:spacing w:val="-4"/>
        <w:sz w:val="28"/>
      </w:rPr>
      <w:t>..............</w:t>
    </w:r>
  </w:p>
  <w:p>
    <w:pPr>
      <w:pStyle w:val="Normal"/>
      <w:shd w:fill="FFFFFF" w:val="clear"/>
      <w:jc w:val="right"/>
      <w:rPr>
        <w:rFonts w:ascii="TH SarabunPSK" w:hAnsi="TH SarabunPSK" w:cs="TH SarabunPSK"/>
        <w:b/>
        <w:b/>
        <w:bCs/>
        <w:sz w:val="28"/>
      </w:rPr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SarabunPSK" w:ascii="TH SarabunPSK" w:hAnsi="TH SarabunPSK"/>
        <w:b/>
        <w:bCs/>
        <w:spacing w:val="-4"/>
        <w:sz w:val="28"/>
      </w:rPr>
      <w:t>.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ศ</w:t>
    </w:r>
    <w:r>
      <w:rPr>
        <w:rFonts w:cs="TH SarabunPSK" w:ascii="TH SarabunPSK" w:hAnsi="TH SarabunPSK"/>
        <w:b/>
        <w:bCs/>
        <w:spacing w:val="-4"/>
        <w:sz w:val="28"/>
      </w:rPr>
      <w:t xml:space="preserve">.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๒๕๕๓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       หน้า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45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b/>
        <w:b/>
        <w:bCs/>
        <w:sz w:val="28"/>
        <w:lang w:val="en-US"/>
      </w:rPr>
    </w:pPr>
    <w:r>
      <w:rPr>
        <w:rFonts w:cs="TH SarabunPSK" w:ascii="TH SarabunPSK" w:hAnsi="TH SarabunPSK"/>
        <w:b/>
        <w:bCs/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shd w:fill="FFFFFF" w:val="clea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cs="TH Niramit AS" w:ascii="TH Niramit AS" w:hAnsi="TH Niramit AS"/>
        <w:b/>
        <w:bCs/>
        <w:spacing w:val="-4"/>
        <w:sz w:val="20"/>
        <w:szCs w:val="20"/>
      </w:rPr>
      <w:tab/>
    </w:r>
  </w:p>
  <w:p>
    <w:pPr>
      <w:pStyle w:val="Normal"/>
      <w:shd w:fill="FFFFFF" w:val="clear"/>
      <w:jc w:val="center"/>
      <w:rPr>
        <w:rFonts w:ascii="TH SarabunPSK" w:hAnsi="TH SarabunPSK" w:eastAsia="TH SarabunPSK" w:cs="TH SarabunPSK"/>
        <w:b/>
        <w:b/>
        <w:bCs/>
        <w:spacing w:val="-4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12065</wp:posOffset>
              </wp:positionH>
              <wp:positionV relativeFrom="paragraph">
                <wp:posOffset>97155</wp:posOffset>
              </wp:positionV>
              <wp:extent cx="5675630" cy="1270"/>
              <wp:effectExtent l="63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757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5pt;margin-top:7.65pt;width:446.8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     </w:t>
    </w:r>
  </w:p>
  <w:p>
    <w:pPr>
      <w:pStyle w:val="Normal"/>
      <w:shd w:fill="FFFFFF" w:val="clear"/>
      <w:jc w:val="center"/>
      <w:rPr/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รายงานประจำปี ๒๕๕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๘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 xml:space="preserve">  โรงเรียน</w:t>
    </w:r>
    <w:r>
      <w:rPr>
        <w:rFonts w:cs="TH SarabunPSK" w:ascii="TH SarabunPSK" w:hAnsi="TH SarabunPSK"/>
        <w:b/>
        <w:bCs/>
        <w:spacing w:val="-4"/>
        <w:sz w:val="28"/>
      </w:rPr>
      <w:t>..............</w:t>
    </w:r>
  </w:p>
  <w:p>
    <w:pPr>
      <w:pStyle w:val="Normal"/>
      <w:shd w:fill="FFFFFF" w:val="clear"/>
      <w:jc w:val="right"/>
      <w:rPr/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SarabunPSK" w:ascii="TH SarabunPSK" w:hAnsi="TH SarabunPSK"/>
        <w:b/>
        <w:bCs/>
        <w:spacing w:val="-4"/>
        <w:sz w:val="28"/>
      </w:rPr>
      <w:t>.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ศ</w:t>
    </w:r>
    <w:r>
      <w:rPr>
        <w:rFonts w:cs="TH SarabunPSK" w:ascii="TH SarabunPSK" w:hAnsi="TH SarabunPSK"/>
        <w:b/>
        <w:bCs/>
        <w:spacing w:val="-4"/>
        <w:sz w:val="28"/>
      </w:rPr>
      <w:t xml:space="preserve">.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๒๕๕๓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       หน้า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57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b/>
        <w:b/>
        <w:bCs/>
        <w:sz w:val="28"/>
        <w:lang w:val="en-US"/>
      </w:rPr>
    </w:pPr>
    <w:r>
      <w:rPr>
        <w:rFonts w:cs="TH SarabunPSK" w:ascii="TH SarabunPSK" w:hAnsi="TH SarabunPSK"/>
        <w:b/>
        <w:bCs/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shd w:fill="FFFFFF" w:val="clea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cs="TH Niramit AS" w:ascii="TH Niramit AS" w:hAnsi="TH Niramit AS"/>
        <w:b/>
        <w:bCs/>
        <w:spacing w:val="-4"/>
        <w:sz w:val="20"/>
        <w:szCs w:val="20"/>
      </w:rPr>
      <w:tab/>
    </w:r>
  </w:p>
  <w:p>
    <w:pPr>
      <w:pStyle w:val="Normal"/>
      <w:shd w:fill="FFFFFF" w:val="clear"/>
      <w:jc w:val="center"/>
      <w:rPr>
        <w:rFonts w:ascii="TH SarabunPSK" w:hAnsi="TH SarabunPSK" w:eastAsia="TH SarabunPSK" w:cs="TH SarabunPSK"/>
        <w:b/>
        <w:b/>
        <w:bCs/>
        <w:spacing w:val="-4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2065</wp:posOffset>
              </wp:positionH>
              <wp:positionV relativeFrom="paragraph">
                <wp:posOffset>97155</wp:posOffset>
              </wp:positionV>
              <wp:extent cx="5675630" cy="1270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757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5pt;margin-top:7.65pt;width:446.8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     </w:t>
    </w:r>
  </w:p>
  <w:p>
    <w:pPr>
      <w:pStyle w:val="Normal"/>
      <w:shd w:fill="FFFFFF" w:val="clear"/>
      <w:jc w:val="center"/>
      <w:rPr/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รายงานประจำปี ๒๕๕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๘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 xml:space="preserve">  โรงเรียน</w:t>
    </w:r>
    <w:r>
      <w:rPr>
        <w:rFonts w:cs="TH SarabunPSK" w:ascii="TH SarabunPSK" w:hAnsi="TH SarabunPSK"/>
        <w:b/>
        <w:bCs/>
        <w:spacing w:val="-4"/>
        <w:sz w:val="28"/>
      </w:rPr>
      <w:t>..............</w:t>
    </w:r>
  </w:p>
  <w:p>
    <w:pPr>
      <w:pStyle w:val="Normal"/>
      <w:shd w:fill="FFFFFF" w:val="clear"/>
      <w:jc w:val="right"/>
      <w:rPr/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SarabunPSK" w:ascii="TH SarabunPSK" w:hAnsi="TH SarabunPSK"/>
        <w:b/>
        <w:bCs/>
        <w:spacing w:val="-4"/>
        <w:sz w:val="28"/>
      </w:rPr>
      <w:t>.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ศ</w:t>
    </w:r>
    <w:r>
      <w:rPr>
        <w:rFonts w:cs="TH SarabunPSK" w:ascii="TH SarabunPSK" w:hAnsi="TH SarabunPSK"/>
        <w:b/>
        <w:bCs/>
        <w:spacing w:val="-4"/>
        <w:sz w:val="28"/>
      </w:rPr>
      <w:t xml:space="preserve">.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๒๕๕๓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       หน้า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03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b/>
        <w:b/>
        <w:bCs/>
        <w:sz w:val="28"/>
        <w:lang w:val="en-US"/>
      </w:rPr>
    </w:pPr>
    <w:r>
      <w:rPr>
        <w:rFonts w:cs="TH SarabunPSK" w:ascii="TH SarabunPSK" w:hAnsi="TH SarabunPSK"/>
        <w:b/>
        <w:bCs/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shd w:fill="FFFFFF" w:val="clea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H SarabunPSK" w:hAnsi="TH SarabunPSK" w:cs="TH SarabunPSK"/>
        <w:b/>
        <w:b/>
        <w:bCs/>
        <w:spacing w:val="-4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97155</wp:posOffset>
              </wp:positionV>
              <wp:extent cx="5675630" cy="1270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757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5pt;margin-top:7.65pt;width:446.8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     </w:t>
    </w:r>
  </w:p>
  <w:p>
    <w:pPr>
      <w:pStyle w:val="Normal"/>
      <w:shd w:fill="FFFFFF" w:val="clear"/>
      <w:jc w:val="center"/>
      <w:rPr>
        <w:rFonts w:ascii="TH SarabunPSK" w:hAnsi="TH SarabunPSK" w:cs="TH SarabunPSK"/>
        <w:b/>
        <w:b/>
        <w:bCs/>
        <w:spacing w:val="-4"/>
        <w:sz w:val="28"/>
      </w:rPr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                                                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รายงานประจำปี ๒๕๕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๘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 xml:space="preserve">  โรงเรียน</w:t>
    </w:r>
    <w:r>
      <w:rPr>
        <w:rFonts w:cs="TH SarabunPSK" w:ascii="TH SarabunPSK" w:hAnsi="TH SarabunPSK"/>
        <w:b/>
        <w:bCs/>
        <w:spacing w:val="-4"/>
        <w:sz w:val="28"/>
      </w:rPr>
      <w:t>.........</w:t>
    </w:r>
  </w:p>
  <w:p>
    <w:pPr>
      <w:pStyle w:val="Normal"/>
      <w:shd w:fill="FFFFFF" w:val="clear"/>
      <w:jc w:val="right"/>
      <w:rPr>
        <w:rFonts w:ascii="TH SarabunPSK" w:hAnsi="TH SarabunPSK" w:cs="TH SarabunPSK"/>
        <w:b/>
        <w:b/>
        <w:bCs/>
        <w:sz w:val="28"/>
      </w:rPr>
    </w:pPr>
    <w:r>
      <w:rPr>
        <w:rFonts w:eastAsia="TH SarabunPSK" w:cs="TH SarabunPSK" w:ascii="TH SarabunPSK" w:hAnsi="TH SarabunPSK"/>
        <w:b/>
        <w:bCs/>
        <w:spacing w:val="-4"/>
        <w:sz w:val="28"/>
      </w:rPr>
      <w:t xml:space="preserve">  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SarabunPSK" w:ascii="TH SarabunPSK" w:hAnsi="TH SarabunPSK"/>
        <w:b/>
        <w:bCs/>
        <w:spacing w:val="-4"/>
        <w:sz w:val="28"/>
      </w:rPr>
      <w:t>.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ศ</w:t>
    </w:r>
    <w:r>
      <w:rPr>
        <w:rFonts w:cs="TH SarabunPSK" w:ascii="TH SarabunPSK" w:hAnsi="TH SarabunPSK"/>
        <w:b/>
        <w:bCs/>
        <w:spacing w:val="-4"/>
        <w:sz w:val="28"/>
      </w:rPr>
      <w:t xml:space="preserve">. </w:t>
    </w:r>
    <w:r>
      <w:rPr>
        <w:rFonts w:ascii="TH SarabunPSK" w:hAnsi="TH SarabunPSK" w:cs="TH SarabunPSK"/>
        <w:b/>
        <w:b/>
        <w:bCs/>
        <w:spacing w:val="-4"/>
        <w:sz w:val="28"/>
        <w:sz w:val="28"/>
      </w:rPr>
      <w:t>๒๕๕๓</w:t>
    </w:r>
    <w:r>
      <w:rPr>
        <w:rFonts w:cs="TH SarabunPSK" w:ascii="TH SarabunPSK" w:hAnsi="TH SarabunPSK"/>
        <w:sz w:val="28"/>
      </w:rPr>
      <w:tab/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หน้า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b/>
        <w:b/>
        <w:bCs/>
        <w:sz w:val="28"/>
        <w:lang w:val="en-US"/>
      </w:rPr>
    </w:pPr>
    <w:r>
      <w:rPr>
        <w:rFonts w:cs="TH SarabunPSK" w:ascii="TH SarabunPSK" w:hAnsi="TH SarabunPSK"/>
        <w:b/>
        <w:bCs/>
        <w:sz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237"/>
        </w:tabs>
        <w:ind w:left="1237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234"/>
        </w:tabs>
        <w:ind w:left="22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51"/>
        </w:tabs>
        <w:ind w:left="33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08"/>
        </w:tabs>
        <w:ind w:left="4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25"/>
        </w:tabs>
        <w:ind w:left="5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982"/>
        </w:tabs>
        <w:ind w:left="59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9"/>
        </w:tabs>
        <w:ind w:left="70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56"/>
        </w:tabs>
        <w:ind w:left="785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237"/>
        </w:tabs>
        <w:ind w:left="1237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2234"/>
        </w:tabs>
        <w:ind w:left="22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51"/>
        </w:tabs>
        <w:ind w:left="33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08"/>
        </w:tabs>
        <w:ind w:left="4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25"/>
        </w:tabs>
        <w:ind w:left="5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982"/>
        </w:tabs>
        <w:ind w:left="59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9"/>
        </w:tabs>
        <w:ind w:left="70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56"/>
        </w:tabs>
        <w:ind w:left="7856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12"/>
        </w:tabs>
        <w:ind w:left="1912" w:hanging="615"/>
      </w:pPr>
      <w:rPr/>
    </w:lvl>
    <w:lvl w:ilvl="2">
      <w:start w:val="2"/>
      <w:numFmt w:val="decimal"/>
      <w:lvlText w:val="%1.%2.%3"/>
      <w:lvlJc w:val="left"/>
      <w:pPr>
        <w:tabs>
          <w:tab w:val="num" w:pos="2234"/>
        </w:tabs>
        <w:ind w:left="22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11"/>
        </w:tabs>
        <w:ind w:left="28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28"/>
        </w:tabs>
        <w:ind w:left="3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5"/>
        </w:tabs>
        <w:ind w:left="3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9"/>
        </w:tabs>
        <w:ind w:left="43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Cordia New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right"/>
      <w:outlineLvl w:val="3"/>
    </w:pPr>
    <w:rPr>
      <w:rFonts w:ascii="Angsana New" w:hAnsi="Angsana New" w:eastAsia="Calibri" w:cs="Angsana New"/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alibri" w:cs="Angsan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720" w:hanging="720"/>
      <w:outlineLvl w:val="8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Times New Roman"/>
      <w:b/>
      <w:bCs/>
      <w:sz w:val="36"/>
      <w:szCs w:val="36"/>
    </w:rPr>
  </w:style>
  <w:style w:type="character" w:styleId="2">
    <w:name w:val="หัวเรื่อง 2 อักขระ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sz w:val="44"/>
      <w:szCs w:val="44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6">
    <w:name w:val="หัวเรื่อง 6 อักขระ"/>
    <w:qFormat/>
    <w:rPr>
      <w:rFonts w:ascii="Angsana New" w:hAnsi="Angsana New" w:cs="Angsana New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8">
    <w:name w:val="หัวเรื่อง 8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9">
    <w:name w:val="หัวเรื่อง 9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Style6">
    <w:name w:val="ท้ายกระดาษ อักขระ"/>
    <w:qFormat/>
    <w:rPr>
      <w:rFonts w:ascii="Times New Roman" w:hAnsi="Times New Roman" w:cs="Angsana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หัวกระดาษ อักขระ"/>
    <w:qFormat/>
    <w:rPr>
      <w:rFonts w:ascii="Times New Roman" w:hAnsi="Times New Roman" w:cs="Angsana New"/>
      <w:sz w:val="28"/>
      <w:szCs w:val="28"/>
    </w:rPr>
  </w:style>
  <w:style w:type="character" w:styleId="Style8">
    <w:name w:val="เนื้อความ อักขระ"/>
    <w:qFormat/>
    <w:rPr>
      <w:rFonts w:ascii="Cordia New" w:hAnsi="Cordia New" w:cs="DilleniaUPC"/>
      <w:sz w:val="32"/>
      <w:szCs w:val="32"/>
      <w:lang w:bidi="th-TH"/>
    </w:rPr>
  </w:style>
  <w:style w:type="character" w:styleId="21">
    <w:name w:val="เนื้อความ 2 อักขระ"/>
    <w:qFormat/>
    <w:rPr>
      <w:rFonts w:ascii="Times New Roman" w:hAnsi="Times New Roman" w:cs="Angsana New"/>
      <w:sz w:val="28"/>
      <w:szCs w:val="28"/>
    </w:rPr>
  </w:style>
  <w:style w:type="character" w:styleId="Style9">
    <w:name w:val="ชื่อเรื่องรอง อักขระ"/>
    <w:qFormat/>
    <w:rPr>
      <w:rFonts w:ascii="Cordia New" w:hAnsi="Cordia New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เนื้อความ 3 อักขระ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Style10">
    <w:name w:val="ผังเอกสาร อักขระ"/>
    <w:qFormat/>
    <w:rPr>
      <w:rFonts w:ascii="Tahoma" w:hAnsi="Tahoma" w:cs="Angsana New"/>
      <w:sz w:val="37"/>
      <w:szCs w:val="37"/>
      <w:shd w:fill="000080" w:val="clear"/>
    </w:rPr>
  </w:style>
  <w:style w:type="character" w:styleId="32">
    <w:name w:val="การเยื้องเนื้อความ 3 อักขระ"/>
    <w:qFormat/>
    <w:rPr>
      <w:rFonts w:ascii="Times New Roman" w:hAnsi="Times New Roman" w:cs="Times New Roman"/>
      <w:sz w:val="20"/>
      <w:szCs w:val="20"/>
    </w:rPr>
  </w:style>
  <w:style w:type="character" w:styleId="Style11">
    <w:name w:val="การเยื้องเนื้อความ อักขระ"/>
    <w:qFormat/>
    <w:rPr>
      <w:rFonts w:ascii="Times New Roman" w:hAnsi="Times New Roman" w:cs="Times New Roman"/>
      <w:sz w:val="24"/>
    </w:rPr>
  </w:style>
  <w:style w:type="character" w:styleId="Style12">
    <w:name w:val="ข้อความบอลลูน อักขระ"/>
    <w:qFormat/>
    <w:rPr>
      <w:rFonts w:ascii="Tahoma" w:hAnsi="Tahoma" w:cs="Times New Roman"/>
      <w:sz w:val="16"/>
    </w:rPr>
  </w:style>
  <w:style w:type="character" w:styleId="Style13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31">
    <w:name w:val="style131"/>
    <w:qFormat/>
    <w:rPr>
      <w:sz w:val="18"/>
      <w:szCs w:val="18"/>
    </w:rPr>
  </w:style>
  <w:style w:type="character" w:styleId="Style201">
    <w:name w:val="style20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271">
    <w:name w:val="style271"/>
    <w:qFormat/>
    <w:rPr>
      <w:color w:val="999999"/>
    </w:rPr>
  </w:style>
  <w:style w:type="character" w:styleId="MTDisplayEquation">
    <w:name w:val="MTDisplayEquation อักขระ"/>
    <w:qFormat/>
    <w:rPr>
      <w:rFonts w:ascii="Browallia New" w:hAnsi="Browallia New" w:cs="Browallia New"/>
      <w:b/>
      <w:bCs/>
      <w:sz w:val="32"/>
      <w:szCs w:val="32"/>
    </w:rPr>
  </w:style>
  <w:style w:type="character" w:styleId="Style14">
    <w:name w:val="ไม่มีการเว้นระยะห่าง อักขระ"/>
    <w:qFormat/>
    <w:rPr>
      <w:sz w:val="22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alibri" w:cs="Dilleni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8"/>
      <w:lang w:val="en-US"/>
    </w:rPr>
  </w:style>
  <w:style w:type="paragraph" w:styleId="Header">
    <w:name w:val="Header"/>
    <w:basedOn w:val="Normal"/>
    <w:pPr/>
    <w:rPr>
      <w:rFonts w:eastAsia="Calibri"/>
      <w:sz w:val="28"/>
      <w:lang w:val="en-US"/>
    </w:rPr>
  </w:style>
  <w:style w:type="paragraph" w:styleId="Bodytext1">
    <w:name w:val="Body text 1"/>
    <w:basedOn w:val="Normal"/>
    <w:qFormat/>
    <w:pPr>
      <w:jc w:val="both"/>
    </w:pPr>
    <w:rPr>
      <w:rFonts w:ascii="DilleniaUPC" w:hAnsi="DilleniaUPC" w:eastAsia="Calibri" w:cs="DilleniaUPC"/>
      <w:sz w:val="32"/>
      <w:szCs w:val="32"/>
      <w:lang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eastAsia="Calibri"/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alibri" w:cs="Cordia New"/>
      <w:b/>
      <w:bCs/>
      <w:sz w:val="36"/>
      <w:szCs w:val="36"/>
      <w:lang w:val="en-US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33">
    <w:name w:val="เนื้อความ 3"/>
    <w:basedOn w:val="Normal"/>
    <w:qFormat/>
    <w:pPr>
      <w:jc w:val="center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Style16">
    <w:name w:val="ผังเอกสาร"/>
    <w:basedOn w:val="Normal"/>
    <w:qFormat/>
    <w:pPr>
      <w:shd w:fill="000080" w:val="clear"/>
    </w:pPr>
    <w:rPr>
      <w:rFonts w:ascii="Tahoma" w:hAnsi="Tahoma" w:eastAsia="Calibri" w:cs="Tahoma"/>
      <w:sz w:val="37"/>
      <w:szCs w:val="37"/>
      <w:lang w:val="en-US"/>
    </w:rPr>
  </w:style>
  <w:style w:type="paragraph" w:styleId="34">
    <w:name w:val="การเยื้องเนื้อความ 3"/>
    <w:basedOn w:val="Normal"/>
    <w:qFormat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Style17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23">
    <w:name w:val="รายการย่อหน้า2"/>
    <w:basedOn w:val="Normal"/>
    <w:qFormat/>
    <w:pPr>
      <w:ind w:left="720" w:hanging="0"/>
    </w:pPr>
    <w:rPr/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21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1">
    <w:name w:val="style18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FFFFFF"/>
      <w:szCs w:val="24"/>
    </w:rPr>
  </w:style>
  <w:style w:type="paragraph" w:styleId="MTDisplayEquation1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ind w:firstLine="357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UPC" w:hAnsi="BrowalliaUPC" w:eastAsia="Times New Roman" w:cs="BrowalliaUPC"/>
      <w:color w:val="000000"/>
      <w:sz w:val="24"/>
      <w:szCs w:val="24"/>
      <w:lang w:val="en-US" w:bidi="th-TH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Line">
    <w:name w:val="line"/>
    <w:basedOn w:val="Normal"/>
    <w:qFormat/>
    <w:pPr>
      <w:spacing w:lineRule="exact" w:line="120"/>
      <w:jc w:val="left"/>
    </w:pPr>
    <w:rPr>
      <w:rFonts w:ascii="Angsana New" w:hAnsi="Angsana New" w:eastAsia="Cordia New"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32:00Z</dcterms:created>
  <dc:creator>วิษณู</dc:creator>
  <dc:description/>
  <cp:keywords/>
  <dc:language>en-US</dc:language>
  <cp:lastModifiedBy>Thanaporn</cp:lastModifiedBy>
  <cp:lastPrinted>2015-05-01T16:20:00Z</cp:lastPrinted>
  <dcterms:modified xsi:type="dcterms:W3CDTF">2016-04-12T07:28:00Z</dcterms:modified>
  <cp:revision>19</cp:revision>
  <dc:subject/>
  <dc:title>การจัดทำรายงานประจำปี</dc:title>
</cp:coreProperties>
</file>